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ЮРИИ ПАВЛОВИЧ КАЗАКОВ</w:t>
      </w:r>
    </w:p>
    <w:p>
      <w:pPr>
        <w:pStyle w:val="Normal"/>
        <w:widowControl w:val="false"/>
        <w:rPr>
          <w:sz w:val="24"/>
          <w:lang w:val="en-US" w:eastAsia="ru-RU"/>
        </w:rPr>
      </w:pPr>
      <w:r>
        <w:rPr>
          <w:sz w:val="24"/>
          <w:lang w:val="en-US" w:eastAsia="ru-RU"/>
        </w:rPr>
      </w:r>
    </w:p>
    <w:p>
      <w:pPr>
        <w:pStyle w:val="Normal"/>
        <w:widowControl w:val="false"/>
        <w:rPr>
          <w:lang w:val="en-US" w:eastAsia="ru-RU"/>
        </w:rPr>
      </w:pPr>
      <w:r>
        <w:rPr>
          <w:lang w:val="en-US" w:eastAsia="ru-RU"/>
        </w:rPr>
      </w:r>
    </w:p>
    <w:p>
      <w:pPr>
        <w:pStyle w:val="Normal"/>
        <w:widowControl w:val="false"/>
        <w:rPr>
          <w:sz w:val="24"/>
          <w:lang w:eastAsia="ru-RU"/>
        </w:rPr>
      </w:pPr>
      <w:r>
        <w:rPr>
          <w:lang w:eastAsia="ru-RU"/>
        </w:rPr>
        <w:t>Художники Н. Строганова и М. Алексеев</w:t>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lang w:val="en-US" w:eastAsia="ru-RU"/>
        </w:rPr>
      </w:pPr>
      <w:r>
        <w:rPr>
          <w:lang w:eastAsia="ru-RU"/>
        </w:rPr>
        <w:t>©Издательство «Советская Россия», 1980 г., иллюстрации.</w:t>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jc w:val="center"/>
        <w:rPr>
          <w:b/>
          <w:b/>
          <w:sz w:val="40"/>
          <w:lang w:val="en-US" w:eastAsia="ru-RU"/>
        </w:rPr>
      </w:pPr>
      <w:r>
        <w:rPr>
          <w:b/>
          <w:sz w:val="40"/>
          <w:lang w:eastAsia="ru-RU"/>
        </w:rPr>
        <w:t>ТЕДДИ</w:t>
      </w:r>
    </w:p>
    <w:p>
      <w:pPr>
        <w:pStyle w:val="Normal"/>
        <w:widowControl w:val="false"/>
        <w:rPr>
          <w:b/>
          <w:b/>
          <w:sz w:val="40"/>
          <w:lang w:val="en-US" w:eastAsia="ru-RU"/>
        </w:rPr>
      </w:pPr>
      <w:r>
        <w:rPr>
          <w:b/>
          <w:sz w:val="40"/>
          <w:lang w:val="en-US" w:eastAsia="ru-RU"/>
        </w:rPr>
      </w:r>
    </w:p>
    <w:p>
      <w:pPr>
        <w:pStyle w:val="Normal"/>
        <w:widowControl w:val="false"/>
        <w:jc w:val="center"/>
        <w:rPr>
          <w:b/>
          <w:b/>
          <w:sz w:val="24"/>
          <w:lang w:eastAsia="ru-RU"/>
        </w:rPr>
      </w:pPr>
      <w:r>
        <w:rPr>
          <w:b/>
          <w:sz w:val="24"/>
          <w:lang w:eastAsia="ru-RU"/>
        </w:rPr>
        <w:t>История одного медведя</w:t>
      </w:r>
    </w:p>
    <w:p>
      <w:pPr>
        <w:pStyle w:val="Normal"/>
        <w:widowControl w:val="false"/>
        <w:rPr>
          <w:b/>
          <w:b/>
          <w:sz w:val="24"/>
          <w:lang w:eastAsia="ru-RU"/>
        </w:rPr>
      </w:pPr>
      <w:r>
        <w:rPr>
          <w:b/>
          <w:sz w:val="24"/>
          <w:lang w:eastAsia="ru-RU"/>
        </w:rPr>
      </w:r>
    </w:p>
    <w:p>
      <w:pPr>
        <w:pStyle w:val="Normal"/>
        <w:widowControl w:val="false"/>
        <w:ind w:firstLine="284"/>
        <w:jc w:val="both"/>
        <w:rPr>
          <w:sz w:val="24"/>
          <w:lang w:eastAsia="ru-RU"/>
        </w:rPr>
      </w:pPr>
      <w:r>
        <w:rPr>
          <w:sz w:val="24"/>
          <w:lang w:eastAsia="ru-RU"/>
        </w:rPr>
        <w:drawing>
          <wp:inline distT="0" distB="0" distL="0" distR="0">
            <wp:extent cx="319087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90875" cy="4152900"/>
                    </a:xfrm>
                    <a:prstGeom prst="rect">
                      <a:avLst/>
                    </a:prstGeom>
                  </pic:spPr>
                </pic:pic>
              </a:graphicData>
            </a:graphic>
          </wp:inline>
        </w:drawing>
      </w:r>
    </w:p>
    <w:p>
      <w:pPr>
        <w:pStyle w:val="Normal"/>
        <w:widowControl w:val="false"/>
        <w:ind w:firstLine="284"/>
        <w:jc w:val="center"/>
        <w:rPr>
          <w:b/>
          <w:b/>
          <w:sz w:val="24"/>
          <w:lang w:eastAsia="ru-RU"/>
        </w:rPr>
      </w:pPr>
      <w:r>
        <w:rPr>
          <w:b/>
          <w:sz w:val="24"/>
          <w:lang w:eastAsia="ru-RU"/>
        </w:rPr>
        <w:t>1</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lang w:eastAsia="ru-RU"/>
        </w:rPr>
      </w:pPr>
      <w:r>
        <w:rPr>
          <w:lang w:eastAsia="ru-RU"/>
        </w:rPr>
        <w:t>Большого бурого медведя звали Тедди. У других зверей тоже были имена, но Тедди никак не мог запомнить их и постоянно путал, и только свою кличку знал твердо, всегда откликался и шел, если его звали, и делал то, что ему говорили.</w:t>
      </w:r>
    </w:p>
    <w:p>
      <w:pPr>
        <w:pStyle w:val="Normal"/>
        <w:widowControl w:val="false"/>
        <w:ind w:firstLine="284"/>
        <w:jc w:val="both"/>
        <w:rPr>
          <w:sz w:val="24"/>
          <w:lang w:eastAsia="ru-RU"/>
        </w:rPr>
      </w:pPr>
      <w:r>
        <w:rPr>
          <w:lang w:eastAsia="ru-RU"/>
        </w:rPr>
        <w:t>Жизнь его была однообразной. Работал он в цирке, работал так давно, что и счет потерял дням. Его по привычке держали в клетке, хоть он давно уже смирился и в клетке не было необходимости. Он стал равнодушен ко всему, ничем не интересовался и хотел только, чтобы его</w:t>
      </w:r>
      <w:r>
        <w:rPr>
          <w:lang w:val="en-US" w:eastAsia="ru-RU"/>
        </w:rPr>
        <w:t xml:space="preserve"> </w:t>
      </w:r>
      <w:r>
        <w:rPr>
          <w:lang w:eastAsia="ru-RU"/>
        </w:rPr>
        <w:t>оставили в покое. Но он был старым опытным артистом, и в покое его не оставляли.</w:t>
      </w:r>
    </w:p>
    <w:p>
      <w:pPr>
        <w:pStyle w:val="Normal"/>
        <w:widowControl w:val="false"/>
        <w:ind w:firstLine="284"/>
        <w:jc w:val="both"/>
        <w:rPr>
          <w:sz w:val="24"/>
          <w:lang w:eastAsia="ru-RU"/>
        </w:rPr>
      </w:pPr>
      <w:r>
        <w:rPr>
          <w:lang w:eastAsia="ru-RU"/>
        </w:rPr>
        <w:t>Вечером его выпускали на ярко освещенный манеж, посередине которого, не торопясь, расхаживал высокий человек с напудренным лицом. На человеке были белые панталоны, мягкие черные сапоги и лиловая куртка с нашитой спереди золотой тесьмой. И панталоны, и куртка, и бледное равнодушное лицо человека всегда производили на Тедди сильное впечатление. Но больше всего медведь боялся его глаз.</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drawing>
          <wp:inline distT="0" distB="0" distL="0" distR="0">
            <wp:extent cx="31813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181350" cy="2667000"/>
                    </a:xfrm>
                    <a:prstGeom prst="rect">
                      <a:avLst/>
                    </a:prstGeom>
                  </pic:spPr>
                </pic:pic>
              </a:graphicData>
            </a:graphic>
          </wp:inline>
        </w:drawing>
      </w:r>
    </w:p>
    <w:p>
      <w:pPr>
        <w:pStyle w:val="Normal"/>
        <w:widowControl w:val="false"/>
        <w:ind w:firstLine="284"/>
        <w:jc w:val="both"/>
        <w:rPr>
          <w:sz w:val="24"/>
          <w:lang w:eastAsia="ru-RU"/>
        </w:rPr>
      </w:pPr>
      <w:r>
        <w:rPr>
          <w:lang w:eastAsia="ru-RU"/>
        </w:rPr>
        <w:t>Когда-то, в дни своей молодости, Тедди несколько раз поднимал страшный звериный бунт. Он тоскливо ревел, рвал прутья клетки, и никакими самыми жестокими мерами нельзя было его успокоить. Но приходил человек с бледным лицом, становился возле клетки, смотрел на Тедди, и каждый раз под его взглядом медведь покорно стихал и через час уже позволял выводить себя на репетицию.</w:t>
      </w:r>
    </w:p>
    <w:p>
      <w:pPr>
        <w:pStyle w:val="Normal"/>
        <w:widowControl w:val="false"/>
        <w:ind w:firstLine="284"/>
        <w:jc w:val="both"/>
        <w:rPr>
          <w:sz w:val="24"/>
          <w:lang w:eastAsia="ru-RU"/>
        </w:rPr>
      </w:pPr>
      <w:r>
        <w:rPr>
          <w:lang w:eastAsia="ru-RU"/>
        </w:rPr>
        <w:t>Теперь Тедди уже не бунтовал и послушно проделывал всевозможные неловкие и ненужные, часто даже неприятные штуки. И человек в белых панталонах уже не грозил ему взглядом, а когда говорил о медведе, то называл его не иначе, как «старый добрый Тедди», и в голосе его была ласка.</w:t>
      </w:r>
    </w:p>
    <w:p>
      <w:pPr>
        <w:pStyle w:val="Normal"/>
        <w:widowControl w:val="false"/>
        <w:ind w:firstLine="284"/>
        <w:jc w:val="both"/>
        <w:rPr>
          <w:sz w:val="24"/>
          <w:lang w:eastAsia="ru-RU"/>
        </w:rPr>
      </w:pPr>
      <w:r>
        <w:rPr>
          <w:lang w:eastAsia="ru-RU"/>
        </w:rPr>
        <w:t>В кожаном наморднике выходил Тедди на манеж, кланялся зрителям, которые встречали его радостным шумом. Ему подавали велосипед, он задирал через седло лапу, отталкивался и, сильно нажимая на педали, крепко вцепившись в руль, ездил кругами по манежу. Громко играла музыка, а зрители смеялись и хлопали в ладоши.</w:t>
      </w:r>
    </w:p>
    <w:p>
      <w:pPr>
        <w:pStyle w:val="Normal"/>
        <w:widowControl w:val="false"/>
        <w:ind w:firstLine="284"/>
        <w:jc w:val="both"/>
        <w:rPr>
          <w:sz w:val="24"/>
          <w:lang w:eastAsia="ru-RU"/>
        </w:rPr>
      </w:pPr>
      <w:r>
        <w:rPr>
          <w:lang w:eastAsia="ru-RU"/>
        </w:rPr>
        <w:t>Он умел делать еще несколько забавных штук: быстро перебирая лапами, катался на больших шарах, подымался и балансировал на тонкой металлической планке, дрался в надетых на передние лапы перчатках с другим медведем. Тедди был лишен чувства юмора, вернее, юмор его был другим, звериным, и он не понимал, почему так веселятся все эти люди, когда он с отвращением проделывал свои неудобные и неприятные штуки.</w:t>
      </w:r>
    </w:p>
    <w:p>
      <w:pPr>
        <w:pStyle w:val="Normal"/>
        <w:widowControl w:val="false"/>
        <w:ind w:firstLine="284"/>
        <w:jc w:val="both"/>
        <w:rPr>
          <w:sz w:val="24"/>
          <w:lang w:eastAsia="ru-RU"/>
        </w:rPr>
      </w:pPr>
      <w:r>
        <w:rPr>
          <w:lang w:eastAsia="ru-RU"/>
        </w:rPr>
        <w:drawing>
          <wp:inline distT="0" distB="0" distL="0" distR="0">
            <wp:extent cx="348361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483610" cy="2057400"/>
                    </a:xfrm>
                    <a:prstGeom prst="rect">
                      <a:avLst/>
                    </a:prstGeom>
                  </pic:spPr>
                </pic:pic>
              </a:graphicData>
            </a:graphic>
          </wp:inline>
        </w:drawing>
      </w:r>
    </w:p>
    <w:p>
      <w:pPr>
        <w:pStyle w:val="Normal"/>
        <w:widowControl w:val="false"/>
        <w:ind w:firstLine="284"/>
        <w:jc w:val="both"/>
        <w:rPr>
          <w:sz w:val="24"/>
          <w:lang w:eastAsia="ru-RU"/>
        </w:rPr>
      </w:pPr>
      <w:r>
        <w:rPr>
          <w:lang w:eastAsia="ru-RU"/>
        </w:rPr>
        <w:t>По ночам медведь часто не спал. В коридоре тускло горела маленькая лампочка, громко храпел сторож-старик, от которого всегда вкусно пахло. Звери рычали и повизгивали во сне. От клеток шел тяжелый звериный запах. В углах было темно. По полу бегали наглые крысы, вставали на задние лапы, и от них тянулись тогда длинные тени.</w:t>
      </w:r>
    </w:p>
    <w:p>
      <w:pPr>
        <w:pStyle w:val="Normal"/>
        <w:widowControl w:val="false"/>
        <w:ind w:firstLine="284"/>
        <w:jc w:val="both"/>
        <w:rPr>
          <w:sz w:val="24"/>
          <w:lang w:eastAsia="ru-RU"/>
        </w:rPr>
      </w:pPr>
      <w:r>
        <w:rPr>
          <w:lang w:eastAsia="ru-RU"/>
        </w:rPr>
        <w:t>Подумав и поворчав некоторое время, Тедди начинал заниматься своим туалетом. Он долго и равномерно вылизывал лапы и живот, а когда лапы и живот становились совершенно мокрыми и липкими, принимался за бока и спину. Но спину лизать было неловко, он скоро уставал и предавался тогда печальным размышлениям.</w:t>
      </w:r>
    </w:p>
    <w:p>
      <w:pPr>
        <w:pStyle w:val="Normal"/>
        <w:widowControl w:val="false"/>
        <w:ind w:firstLine="284"/>
        <w:jc w:val="both"/>
        <w:rPr>
          <w:sz w:val="24"/>
          <w:lang w:eastAsia="ru-RU"/>
        </w:rPr>
      </w:pPr>
      <w:r>
        <w:rPr>
          <w:lang w:eastAsia="ru-RU"/>
        </w:rPr>
        <w:t>Вспоминал он детство свое и мать, красивую медведицу с мягкими лапами и длинным горячим языком. Но детства Тедди почти не помнил, помнил только небольшой ручей с желтыми песчаными берегами: песок был мелкий и горячий. Помнил еще кисло-сладкий запах муравьев, которых ему с тех пор не доводилось попробовать.</w:t>
      </w:r>
    </w:p>
    <w:p>
      <w:pPr>
        <w:pStyle w:val="Normal"/>
        <w:widowControl w:val="false"/>
        <w:ind w:firstLine="284"/>
        <w:jc w:val="both"/>
        <w:rPr>
          <w:sz w:val="24"/>
          <w:lang w:eastAsia="ru-RU"/>
        </w:rPr>
      </w:pPr>
      <w:r>
        <w:rPr>
          <w:lang w:eastAsia="ru-RU"/>
        </w:rPr>
        <w:t>Вспоминал он также вкусные обеды, которыми его иногда кормили в цирке. Один раз заболел небольшой ишачок, всю ночь кряхтел в стойле, а утром затих. Пришли хмурые люди и вынесли куда-то мертвого ишака. А вечером Тедди дали не обычный суп-овсянку, а целый таз вареного пахучего мяса, и в этот день был у него праздник.</w:t>
      </w:r>
    </w:p>
    <w:p>
      <w:pPr>
        <w:pStyle w:val="Normal"/>
        <w:widowControl w:val="false"/>
        <w:ind w:firstLine="284"/>
        <w:jc w:val="both"/>
        <w:rPr>
          <w:lang w:val="en-US" w:eastAsia="ru-RU"/>
        </w:rPr>
      </w:pPr>
      <w:r>
        <w:rPr>
          <w:lang w:eastAsia="ru-RU"/>
        </w:rPr>
        <w:t>Думал он и еще о многом, какие-то образы посещали его, злость и горечь наполняли грудь, хотелось реветь, куда-то пойти и делать что-то свое, звериное, и громко вздыхал он всю ночь, а на другой день бывал особенно вялым и хмурым и неохотно выходил на репетицию.</w:t>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center"/>
        <w:rPr>
          <w:b/>
          <w:b/>
          <w:sz w:val="24"/>
          <w:lang w:val="en-US" w:eastAsia="ru-RU"/>
        </w:rPr>
      </w:pPr>
      <w:r>
        <w:rPr>
          <w:b/>
          <w:sz w:val="24"/>
          <w:lang w:eastAsia="ru-RU"/>
        </w:rPr>
        <w:t>2</w:t>
      </w:r>
    </w:p>
    <w:p>
      <w:pPr>
        <w:pStyle w:val="Normal"/>
        <w:widowControl w:val="false"/>
        <w:ind w:firstLine="284"/>
        <w:jc w:val="both"/>
        <w:rPr>
          <w:b/>
          <w:b/>
          <w:sz w:val="24"/>
          <w:lang w:val="en-US" w:eastAsia="ru-RU"/>
        </w:rPr>
      </w:pPr>
      <w:r>
        <w:rPr>
          <w:b/>
          <w:sz w:val="24"/>
          <w:lang w:val="en-US" w:eastAsia="ru-RU"/>
        </w:rPr>
      </w:r>
    </w:p>
    <w:p>
      <w:pPr>
        <w:pStyle w:val="Normal"/>
        <w:widowControl w:val="false"/>
        <w:ind w:firstLine="284"/>
        <w:jc w:val="both"/>
        <w:rPr>
          <w:sz w:val="24"/>
          <w:lang w:eastAsia="ru-RU"/>
        </w:rPr>
      </w:pPr>
      <w:r>
        <w:rPr>
          <w:lang w:eastAsia="ru-RU"/>
        </w:rPr>
        <w:t>Однажды цирк поехал куда-то далеко по железной дороге. Поехал и Тедди. Он ездил так много на своем веку, что уже ничему не удивлялся и не любил только запах бензина, которым пахли автомашины.</w:t>
      </w:r>
    </w:p>
    <w:p>
      <w:pPr>
        <w:pStyle w:val="Normal"/>
        <w:widowControl w:val="false"/>
        <w:ind w:firstLine="284"/>
        <w:jc w:val="both"/>
        <w:rPr>
          <w:sz w:val="24"/>
          <w:lang w:eastAsia="ru-RU"/>
        </w:rPr>
      </w:pPr>
      <w:r>
        <w:rPr>
          <w:lang w:eastAsia="ru-RU"/>
        </w:rPr>
        <w:t>Все происходило так же, как и всегда. На станции клетки со зверями закатывали в вагоны, кричали, ругались, что-то приколачивали, вообще производили много шума. Наконец двери захлопнули, и скоро все равномерно задрожало и закачалось, и сильно захотелось спать. Дрожало и качалось два дня, потом стихло. Когда двери открыли и стали выгружать клетки из вагонов и грузить на автомашины, все кругом было другое и пахло иначе, но Тедди не удивился этому.</w:t>
      </w:r>
    </w:p>
    <w:p>
      <w:pPr>
        <w:pStyle w:val="Normal"/>
        <w:widowControl w:val="false"/>
        <w:ind w:firstLine="284"/>
        <w:jc w:val="both"/>
        <w:rPr>
          <w:sz w:val="24"/>
          <w:lang w:eastAsia="ru-RU"/>
        </w:rPr>
      </w:pPr>
      <w:r>
        <w:rPr>
          <w:lang w:eastAsia="ru-RU"/>
        </w:rPr>
        <w:t>Решено было накормить зверей, прежде чем везти их дальше. Пришел служитель, вычистил клетки, потом принес еду. Сунув в клетку Тедди немного вареной картошки, хлеб и тазик с овсянкой, служитель отвлекся чем-то и ушел, позабыв запереть клетку.</w:t>
      </w:r>
    </w:p>
    <w:p>
      <w:pPr>
        <w:pStyle w:val="Normal"/>
        <w:widowControl w:val="false"/>
        <w:ind w:firstLine="284"/>
        <w:jc w:val="both"/>
        <w:rPr>
          <w:sz w:val="24"/>
          <w:lang w:eastAsia="ru-RU"/>
        </w:rPr>
      </w:pPr>
      <w:r>
        <w:rPr>
          <w:lang w:eastAsia="ru-RU"/>
        </w:rPr>
        <w:t>Медведь, не обращая внимания на открытую дверцу, жадно ел картошку и овсянку и даже слегка похрюкивал — так проголодался. Съев обед и облизываясь, он по привычке стал подталкивать посуду к дверце и тут только заметил, что та не закрыта. Он сильно удивился, высунул голову наружу, посмотрел туда-сюда, зевнул, подался назад и улегся, закрыв глазки. Но через минуту он встал и опять высунулся. Понюхал воздух, поглядел, будто что-то припоминая, подумал, еще высунулся и спрыгнул с машины на землю. На земле он с наслаждением потянулся и стал с любопытством обходить машину.</w:t>
      </w:r>
    </w:p>
    <w:p>
      <w:pPr>
        <w:pStyle w:val="Normal"/>
        <w:widowControl w:val="false"/>
        <w:ind w:firstLine="284"/>
        <w:jc w:val="both"/>
        <w:rPr>
          <w:sz w:val="24"/>
          <w:lang w:eastAsia="ru-RU"/>
        </w:rPr>
      </w:pPr>
      <w:r>
        <w:rPr>
          <w:lang w:eastAsia="ru-RU"/>
        </w:rPr>
        <w:t>К машине в это время подходил шофер. Он держал кепку под мышкой и что-то жевал. Ветер дул от него, Тедди почуял запах колбасы и пошел навстречу. Увидев медведя, шофер перестал жевать и замер. Тедди поднялся на задние лапы и ласково заворчал. Тогда шофер быстро повернулся, уронил кепку и бросился со всех ног к низкому длинному дому с какой-то вывеской над дверью.</w:t>
      </w:r>
    </w:p>
    <w:p>
      <w:pPr>
        <w:pStyle w:val="Normal"/>
        <w:widowControl w:val="false"/>
        <w:ind w:firstLine="284"/>
        <w:jc w:val="both"/>
        <w:rPr>
          <w:lang w:eastAsia="ru-RU"/>
        </w:rPr>
      </w:pPr>
      <w:r>
        <w:rPr>
          <w:lang w:eastAsia="ru-RU"/>
        </w:rPr>
        <w:t xml:space="preserve"> — </w:t>
      </w:r>
      <w:r>
        <w:rPr>
          <w:lang w:eastAsia="ru-RU"/>
        </w:rPr>
        <w:t>Помогите! Пропадаю! — в ужасе закричал он.</w:t>
      </w:r>
    </w:p>
    <w:p>
      <w:pPr>
        <w:pStyle w:val="Normal"/>
        <w:widowControl w:val="false"/>
        <w:ind w:firstLine="284"/>
        <w:jc w:val="both"/>
        <w:rPr>
          <w:sz w:val="24"/>
          <w:lang w:eastAsia="ru-RU"/>
        </w:rPr>
      </w:pPr>
      <w:r>
        <w:rPr>
          <w:sz w:val="24"/>
          <w:lang w:eastAsia="ru-RU"/>
        </w:rPr>
        <w:drawing>
          <wp:inline distT="0" distB="0" distL="0" distR="0">
            <wp:extent cx="3483610" cy="459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83610" cy="4599305"/>
                    </a:xfrm>
                    <a:prstGeom prst="rect">
                      <a:avLst/>
                    </a:prstGeom>
                  </pic:spPr>
                </pic:pic>
              </a:graphicData>
            </a:graphic>
          </wp:inline>
        </w:drawing>
      </w:r>
    </w:p>
    <w:p>
      <w:pPr>
        <w:pStyle w:val="Normal"/>
        <w:widowControl w:val="false"/>
        <w:ind w:firstLine="284"/>
        <w:jc w:val="both"/>
        <w:rPr>
          <w:sz w:val="24"/>
          <w:lang w:eastAsia="ru-RU"/>
        </w:rPr>
      </w:pPr>
      <w:r>
        <w:rPr>
          <w:lang w:eastAsia="ru-RU"/>
        </w:rPr>
        <w:t>Тедди опустился и на всякий случай подался в сторону. Он даже повернул назад, чтобы залезть обратно в привычную клетку, но тут из дома высыпали люди и закричали на медведя дикими голосами. Тедди обернулся в испуге, ища среди всех этих людей знакомое лицо, но знакомых не было. Тедди стало страшно, и он побежал. Он промчался мимо коновязи. Лошади, увидев его, шарахнулись, заржали. Тедди тоже рявкнул и наддал ходу.</w:t>
      </w:r>
    </w:p>
    <w:p>
      <w:pPr>
        <w:pStyle w:val="Normal"/>
        <w:widowControl w:val="false"/>
        <w:ind w:firstLine="284"/>
        <w:jc w:val="both"/>
        <w:rPr>
          <w:sz w:val="24"/>
          <w:lang w:eastAsia="ru-RU"/>
        </w:rPr>
      </w:pPr>
      <w:r>
        <w:rPr>
          <w:lang w:eastAsia="ru-RU"/>
        </w:rPr>
        <w:t>Он пробежал огородом, перемахнул через плетень и помчался полем к далекому лесу. Бежал он быстро, прижав уши, фыркая, испытывая острое, незнакомое удовольствие. Добежав до первых кустов и запыхавшись, он остановился и с испугом посмотрел назад: станции не было видно, не было ни людей, ни машин, только голое поле и темнеющие вдали крыши.</w:t>
      </w:r>
    </w:p>
    <w:p>
      <w:pPr>
        <w:pStyle w:val="Normal"/>
        <w:widowControl w:val="false"/>
        <w:ind w:firstLine="284"/>
        <w:jc w:val="both"/>
        <w:rPr>
          <w:sz w:val="24"/>
          <w:lang w:eastAsia="ru-RU"/>
        </w:rPr>
      </w:pPr>
      <w:r>
        <w:rPr>
          <w:lang w:eastAsia="ru-RU"/>
        </w:rPr>
        <w:t>Медведь затосковал, ему захотелось попасть опять в цирк, жить в темном коридоре, слушать по ночам храп вкусно пахнувшего сторожа. Назад идти он боялся и тихонько ворчал, приподнимаясь на задние лапы и раскачиваясь.</w:t>
      </w:r>
    </w:p>
    <w:p>
      <w:pPr>
        <w:pStyle w:val="Normal"/>
        <w:widowControl w:val="false"/>
        <w:ind w:firstLine="284"/>
        <w:jc w:val="both"/>
        <w:rPr>
          <w:lang w:eastAsia="ru-RU"/>
        </w:rPr>
      </w:pPr>
      <w:r>
        <w:rPr>
          <w:lang w:eastAsia="ru-RU"/>
        </w:rPr>
        <w:t>Потом он обернулся, посмотрел на лес, несколько раз фыркнул, чтобы прочистить нос, и понюхал. Пахло сладко смолой, грибами, и еще было много будоражащих запахов. Тедди пошел к лесу. Он медленно шел кустами и каждый раз, выйдя на чистое место, оглядывался в надежде увидеть служителя или человека в белых панталонах, которые ласково сказали бы ему: «Тедди!» Но никто не показывался, никто не звал его, было тихо, а из леса все более явственно доносился могучий зов. И Тедди со смешанным чувством страха и любопытства вошел в лес.</w:t>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3</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Тедди не повезло. Он попал в часть леса, обжитую людьми. Здесь расположен был леспромхоз, большие площади были вырублены, то и дело бросались в глаза неприятные в лесу предметы: линия узкоколейки, обрывки тросов, масленые тряпки, изъезженные дороги, гулкие бревенчатые гати. Птиц и зверей почти не было в этом месте, а по ночам были слышны враждебные лесу и тишине звуки: шум моторов, металлические удары, тонкие паровозные гудки.</w:t>
      </w:r>
    </w:p>
    <w:p>
      <w:pPr>
        <w:pStyle w:val="Normal"/>
        <w:widowControl w:val="false"/>
        <w:ind w:firstLine="284"/>
        <w:jc w:val="both"/>
        <w:rPr>
          <w:sz w:val="24"/>
          <w:lang w:eastAsia="ru-RU"/>
        </w:rPr>
      </w:pPr>
      <w:r>
        <w:rPr>
          <w:lang w:eastAsia="ru-RU"/>
        </w:rPr>
        <w:t>Тедди было дико и непривычно в лесу, и он поначалу только и думал, как бы встретиться с людьми. Но в то же время что-то мешало ему идти навстречу звукам машин. Все его раздражало, он не ел, почти не спал и сильно отощал. Несколько раз он принимался выделывать свои на всю жизнь заученные фокусы в надежде, что кто-нибудь выйдет к нему и накормит.</w:t>
      </w:r>
    </w:p>
    <w:p>
      <w:pPr>
        <w:pStyle w:val="Normal"/>
        <w:widowControl w:val="false"/>
        <w:ind w:firstLine="284"/>
        <w:jc w:val="both"/>
        <w:rPr>
          <w:sz w:val="24"/>
          <w:lang w:eastAsia="ru-RU"/>
        </w:rPr>
      </w:pPr>
      <w:r>
        <w:rPr>
          <w:lang w:eastAsia="ru-RU"/>
        </w:rPr>
        <w:t>Он делал стойку на передних лапах, дрыгал задними в воздухе, будто перекатывал в них шар, и так обходил поляну. Потом он кувыркался через голову, плясал, «умирал» и, оживая, очень довольный собой, оглядывался по сторонам, ожидая подачки. Но никто не радовался, не хвалил его, не появлялся волшебный суп-овсянка, и в маленьких глазках медведя появлялось тоскливое изумление. В конце концов, доведенный до отчаяния непонятностью леса, он пришел бы к людям, но тут произошло событие, которое только утвердило в нем страх перед человеком.</w:t>
      </w:r>
    </w:p>
    <w:p>
      <w:pPr>
        <w:pStyle w:val="Normal"/>
        <w:widowControl w:val="false"/>
        <w:ind w:firstLine="284"/>
        <w:jc w:val="both"/>
        <w:rPr>
          <w:sz w:val="24"/>
          <w:lang w:eastAsia="ru-RU"/>
        </w:rPr>
      </w:pPr>
      <w:r>
        <w:rPr>
          <w:lang w:eastAsia="ru-RU"/>
        </w:rPr>
        <w:t>Однажды утром, весь мокрый от росы, Тедди угрюмо брел по дну оврага, выкапывал какие-то травки и ел их. Подняв голову, он внезапно встретился взглядом с человеком, который стоял наверху. Тедди удивился и стал подниматься на задние лапы. Он даже хрюкнул от радости. Но человек не обрадовался и не сказал ничего похожего на «Тедди», как ожидал медведь, — человек побледнел, быстро сорвал с плеча ружье, поднял его, сверкнул огонь, ударил резкий гром, что-то больно хлестнуло Тедди по ушам, он рявкнул, повалился на спину и замахал лапами. Медведь ревел от боли, обиды и удивления, а человек, сделав свое злое дело, бросился бежать, и даже сквозь свой рев Тедди слышал, как быстро топотали его ноги и как все трещало на его пути.</w:t>
      </w:r>
    </w:p>
    <w:p>
      <w:pPr>
        <w:pStyle w:val="Normal"/>
        <w:widowControl w:val="false"/>
        <w:ind w:firstLine="284"/>
        <w:jc w:val="both"/>
        <w:rPr>
          <w:sz w:val="24"/>
          <w:lang w:eastAsia="ru-RU"/>
        </w:rPr>
      </w:pPr>
      <w:r>
        <w:rPr>
          <w:lang w:eastAsia="ru-RU"/>
        </w:rPr>
        <w:t>Еще через минуту Тедди пришел в дикую ярость и бросился напролом за человеком, но тот успел куда-то спрятаться или убежать, и Тедди так и не нашел его. С этого момента он стал бояться людей и еще усиленней начал искать глухих мест.</w:t>
      </w:r>
    </w:p>
    <w:p>
      <w:pPr>
        <w:pStyle w:val="Normal"/>
        <w:widowControl w:val="false"/>
        <w:ind w:firstLine="284"/>
        <w:jc w:val="both"/>
        <w:rPr>
          <w:sz w:val="24"/>
          <w:lang w:eastAsia="ru-RU"/>
        </w:rPr>
      </w:pPr>
      <w:r>
        <w:rPr>
          <w:lang w:eastAsia="ru-RU"/>
        </w:rPr>
        <w:t>Но для того чтобы уйти в глушь, в настоящий лес, медведю надо было переплыть реку, а он этого не знал, и положение его становилось все отчаяннее. Несколько раз он выходил к реке, глядел на плывущие по воде бревна, тосковал и снова уходил в лес.</w:t>
      </w:r>
    </w:p>
    <w:p>
      <w:pPr>
        <w:pStyle w:val="Normal"/>
        <w:widowControl w:val="false"/>
        <w:ind w:firstLine="284"/>
        <w:jc w:val="both"/>
        <w:rPr>
          <w:sz w:val="24"/>
          <w:lang w:eastAsia="ru-RU"/>
        </w:rPr>
      </w:pPr>
      <w:r>
        <w:rPr>
          <w:lang w:eastAsia="ru-RU"/>
        </w:rPr>
        <w:t>4</w:t>
      </w:r>
    </w:p>
    <w:p>
      <w:pPr>
        <w:pStyle w:val="Normal"/>
        <w:widowControl w:val="false"/>
        <w:ind w:firstLine="284"/>
        <w:jc w:val="both"/>
        <w:rPr>
          <w:lang w:eastAsia="ru-RU"/>
        </w:rPr>
      </w:pPr>
      <w:r>
        <w:rPr>
          <w:lang w:eastAsia="ru-RU"/>
        </w:rPr>
        <w:t>Так прошло два дня и две ночи. На третью ночь Тедди вышел опять к реке и остановился пораженный: к берегу был причален большой плот с избушкой на середине. Светила яркая луна, на берегу стояли белые бараки с черными окнами, вокруг не было ни души, и ни звука не было слышно, только между бревнами плота сонно журчала вода. Тедди привстал на задние лапы и повел носом. С плота от избушки невыносимо вкусно пахло ржаным хлебом и картошкой. Тедди облизнулся и закачался на задних лапах. Качаясь, он напряженно размышлял.</w:t>
      </w:r>
    </w:p>
    <w:p>
      <w:pPr>
        <w:pStyle w:val="Normal"/>
        <w:widowControl w:val="false"/>
        <w:ind w:firstLine="284"/>
        <w:jc w:val="both"/>
        <w:rPr>
          <w:sz w:val="24"/>
          <w:lang w:eastAsia="ru-RU"/>
        </w:rPr>
      </w:pPr>
      <w:r>
        <w:rPr>
          <w:lang w:eastAsia="ru-RU"/>
        </w:rPr>
        <w:drawing>
          <wp:inline distT="0" distB="0" distL="0" distR="0">
            <wp:extent cx="3493135"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93135" cy="2221865"/>
                    </a:xfrm>
                    <a:prstGeom prst="rect">
                      <a:avLst/>
                    </a:prstGeom>
                  </pic:spPr>
                </pic:pic>
              </a:graphicData>
            </a:graphic>
          </wp:inline>
        </w:drawing>
      </w:r>
    </w:p>
    <w:p>
      <w:pPr>
        <w:pStyle w:val="Normal"/>
        <w:widowControl w:val="false"/>
        <w:ind w:firstLine="284"/>
        <w:jc w:val="both"/>
        <w:rPr>
          <w:sz w:val="24"/>
          <w:lang w:eastAsia="ru-RU"/>
        </w:rPr>
      </w:pPr>
      <w:r>
        <w:rPr>
          <w:lang w:eastAsia="ru-RU"/>
        </w:rPr>
        <w:t>Идти туда, откуда пахло, он боялся, так как знал, что там люди, ненавидящие его и ненавистные, в свою очередь, ему. Болевшие уши не давали ему забыть об этом. Но соблазн был так велик, что медведь, походив по берегу и попробовав лапой воду, остановился как раз напротив избушки. Ах, как замечательно пахло!</w:t>
      </w:r>
    </w:p>
    <w:p>
      <w:pPr>
        <w:pStyle w:val="Normal"/>
        <w:widowControl w:val="false"/>
        <w:ind w:firstLine="284"/>
        <w:jc w:val="both"/>
        <w:rPr>
          <w:sz w:val="24"/>
          <w:lang w:eastAsia="ru-RU"/>
        </w:rPr>
      </w:pPr>
      <w:r>
        <w:rPr>
          <w:lang w:eastAsia="ru-RU"/>
        </w:rPr>
        <w:t>Плот был подогнан к берегу не впритык, на берег были переброшены в одном месте сходни, но Тедди в нетерпении не обратил на них внимания, сунулся в воду и через мгновение уже взбирался на плот. Неуверенно ступая по бревнам, медведь подошел к избушке и обошел ее кругом. Изнутри доносился громкий храп. Тедди вспомнил циркового сторожа и приободрился. Он заглянул через окно внутрь, но ничего не увидел. Тогда он решительно отворил дверь и, протиснувшись в избушку, сразу сглотнул сладкую слюну — так вкусно пахло здесь портянками, хлебом и картошкой. Хлеб и картошка были на столе. Тедди подошел к столу, свалил с чугунка теплую запотевшую тарелку, опрокинул чугунок и зарычал, сейчас же начиная, торопясь и давясь, глотать хлеб.</w:t>
      </w:r>
    </w:p>
    <w:p>
      <w:pPr>
        <w:pStyle w:val="Normal"/>
        <w:widowControl w:val="false"/>
        <w:ind w:firstLine="284"/>
        <w:jc w:val="both"/>
        <w:rPr>
          <w:sz w:val="24"/>
          <w:lang w:eastAsia="ru-RU"/>
        </w:rPr>
      </w:pPr>
      <w:r>
        <w:rPr>
          <w:lang w:eastAsia="ru-RU"/>
        </w:rPr>
        <w:t xml:space="preserve"> — </w:t>
      </w:r>
      <w:r>
        <w:rPr>
          <w:lang w:eastAsia="ru-RU"/>
        </w:rPr>
        <w:t>Эй! — окликнул вдруг его человек с нар, перестав храпеть. — Кто это? Ты, Федя?</w:t>
      </w:r>
    </w:p>
    <w:p>
      <w:pPr>
        <w:pStyle w:val="Normal"/>
        <w:widowControl w:val="false"/>
        <w:ind w:firstLine="284"/>
        <w:jc w:val="both"/>
        <w:rPr>
          <w:sz w:val="24"/>
          <w:lang w:eastAsia="ru-RU"/>
        </w:rPr>
      </w:pPr>
      <w:r>
        <w:rPr>
          <w:lang w:eastAsia="ru-RU"/>
        </w:rPr>
        <w:t>Медведь присел от испуга, но потом разъярился, рявкнул и ударил лапой по столу. Чугунок и тарелка упали на пол. Тотчас что-то никак не похожее на человека свалилось с нар, на карачках юркнуло в дверь и побежало по плоту к берегу.</w:t>
      </w:r>
    </w:p>
    <w:p>
      <w:pPr>
        <w:pStyle w:val="Normal"/>
        <w:widowControl w:val="false"/>
        <w:ind w:firstLine="284"/>
        <w:jc w:val="both"/>
        <w:rPr>
          <w:sz w:val="24"/>
          <w:lang w:eastAsia="ru-RU"/>
        </w:rPr>
      </w:pPr>
      <w:r>
        <w:rPr>
          <w:lang w:eastAsia="ru-RU"/>
        </w:rPr>
        <w:t>Тедди понял, что дело плохо, но продолжал торопливо есть, чавкая, рыча, роняя на пол слюну, зная, что совершает преступление против человека.</w:t>
      </w:r>
    </w:p>
    <w:p>
      <w:pPr>
        <w:pStyle w:val="Normal"/>
        <w:widowControl w:val="false"/>
        <w:ind w:firstLine="284"/>
        <w:jc w:val="both"/>
        <w:rPr>
          <w:lang w:eastAsia="ru-RU"/>
        </w:rPr>
      </w:pPr>
      <w:r>
        <w:rPr>
          <w:lang w:eastAsia="ru-RU"/>
        </w:rPr>
        <w:t>Через минуту, когда медведь доедал уже последний хлеб, на берегу послышался сильный шум. Нужно было уходить, но он еще не наелся, еще схватил с полу несколько картошек и потом не сразу попал в дверь. Когда же он вытиснулся из двери, то увидел близко много людей. Заметив медведя, люди разом закричали, как тогда на станции, а Тедди растерянно остановился: путь к берегу был ему отрезан.</w:t>
      </w:r>
    </w:p>
    <w:p>
      <w:pPr>
        <w:pStyle w:val="Normal"/>
        <w:widowControl w:val="false"/>
        <w:ind w:firstLine="284"/>
        <w:jc w:val="both"/>
        <w:rPr>
          <w:sz w:val="24"/>
          <w:lang w:eastAsia="ru-RU"/>
        </w:rPr>
      </w:pPr>
      <w:r>
        <w:rPr>
          <w:lang w:eastAsia="ru-RU"/>
        </w:rPr>
        <w:drawing>
          <wp:inline distT="0" distB="0" distL="0" distR="0">
            <wp:extent cx="3493135" cy="4663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93135" cy="4663440"/>
                    </a:xfrm>
                    <a:prstGeom prst="rect">
                      <a:avLst/>
                    </a:prstGeom>
                  </pic:spPr>
                </pic:pic>
              </a:graphicData>
            </a:graphic>
          </wp:inline>
        </w:drawing>
      </w:r>
    </w:p>
    <w:p>
      <w:pPr>
        <w:pStyle w:val="Normal"/>
        <w:widowControl w:val="false"/>
        <w:ind w:firstLine="284"/>
        <w:jc w:val="both"/>
        <w:rPr>
          <w:lang w:eastAsia="ru-RU"/>
        </w:rPr>
      </w:pPr>
      <w:r>
        <w:rPr>
          <w:lang w:eastAsia="ru-RU"/>
        </w:rPr>
        <w:t>Он сунулся было наискосок, надеясь проскочить краем плота, но наперерез ему блеснул длинный огонь и бахнул выстрел. Медведь испугался и завернул назад, вокруг избушки. Люди бежали за ним, окружая его полукольцом и прижимая к краю плота. Опять бахнуло сзади, ширкнуло по бревнам и отскочившей корой стегануло медведя по животу. Он рявкнул, прыгнул вперед и плюхнулся в воду, подняв столб серебристых в лунном свете брызг. Он никогда в жизни не плавал, окунулся с головой и, вынырнув, не знал сперва, что делать, но лапы его сами собой задвигались, он зашлепал ими что есть силы, вытягивая нос кверху, к звездам. Вода мягко сносила его на низ, люди остались на плоту и долго еще кричали, а медведь все сильнее двигал лапами, чихал, пыхтел и поднимал нос кверху.</w:t>
      </w:r>
    </w:p>
    <w:p>
      <w:pPr>
        <w:pStyle w:val="Normal"/>
        <w:widowControl w:val="false"/>
        <w:ind w:firstLine="284"/>
        <w:jc w:val="both"/>
        <w:rPr>
          <w:sz w:val="24"/>
          <w:lang w:eastAsia="ru-RU"/>
        </w:rPr>
      </w:pPr>
      <w:r>
        <w:rPr>
          <w:lang w:eastAsia="ru-RU"/>
        </w:rPr>
        <w:drawing>
          <wp:inline distT="0" distB="0" distL="0" distR="0">
            <wp:extent cx="3364865"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364865" cy="2468880"/>
                    </a:xfrm>
                    <a:prstGeom prst="rect">
                      <a:avLst/>
                    </a:prstGeom>
                  </pic:spPr>
                </pic:pic>
              </a:graphicData>
            </a:graphic>
          </wp:inline>
        </w:drawing>
      </w:r>
    </w:p>
    <w:p>
      <w:pPr>
        <w:pStyle w:val="Normal"/>
        <w:widowControl w:val="false"/>
        <w:ind w:firstLine="284"/>
        <w:jc w:val="both"/>
        <w:rPr>
          <w:sz w:val="24"/>
          <w:lang w:eastAsia="ru-RU"/>
        </w:rPr>
      </w:pPr>
      <w:r>
        <w:rPr>
          <w:lang w:eastAsia="ru-RU"/>
        </w:rPr>
        <w:t>Проплыв около получаса по теплой серебристой воде, он увидел вблизи лес — сплошной и черный. Это был уже не тот лес, из которого медведь недавно вышел. Это был лес без просек и вырубок и без человеческого жилья.</w:t>
      </w:r>
    </w:p>
    <w:p>
      <w:pPr>
        <w:pStyle w:val="Normal"/>
        <w:widowControl w:val="false"/>
        <w:ind w:firstLine="284"/>
        <w:jc w:val="both"/>
        <w:rPr>
          <w:sz w:val="24"/>
          <w:lang w:eastAsia="ru-RU"/>
        </w:rPr>
      </w:pPr>
      <w:r>
        <w:rPr>
          <w:lang w:eastAsia="ru-RU"/>
        </w:rPr>
        <w:t>Почуяв дно под собою. Тедди тяжело выбрался на берег и остановился. Вода текла с его шубы ручьями. Оглянувшись, он увидел далеко наверху слабые огоньки и что-то еле белеющее в темноте и понял, что там остались люди, и бараки, и плот, и еще понял, что на том берегу было опасно и шумно, а здесь тихо и хорошо. Вспомнив выстрелы и оставшуюся в избушке на полу картошку, он поворчал немного, потом встряхнулся несколько раз и полез по крутому обрыву навстречу огромным неподвижным соснам и елям.</w:t>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5</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Это был громадный лес, тянувшийся на десятки верст вверх и вниз по реке. Мало того, он уходил на восток до Уральского хребта и на север — до самой тундры. Лес взбирался на холмы, расступался иногда озерами или полями, на которых виднелись редкие деревни с двухэтажными избами. Это была глухая сторона, мало посещаемая людьми, и здесь-то и было настоящее раздолье для всякого зверя и птицы.</w:t>
      </w:r>
    </w:p>
    <w:p>
      <w:pPr>
        <w:pStyle w:val="Normal"/>
        <w:widowControl w:val="false"/>
        <w:ind w:firstLine="284"/>
        <w:jc w:val="both"/>
        <w:rPr>
          <w:sz w:val="24"/>
          <w:lang w:eastAsia="ru-RU"/>
        </w:rPr>
      </w:pPr>
      <w:r>
        <w:rPr>
          <w:lang w:eastAsia="ru-RU"/>
        </w:rPr>
        <w:t>Много тут было волков и лисиц, белок и зайцев, водились тут лоси и рыси с загадочным взглядом желтых глаз. Здесь попадались совершенно глухие места, где и пройти-то было невозможно, где свалившиеся деревья так и оставались лежать годами, догнивая и оседая постепенно к земле.</w:t>
      </w:r>
    </w:p>
    <w:p>
      <w:pPr>
        <w:pStyle w:val="Normal"/>
        <w:widowControl w:val="false"/>
        <w:ind w:firstLine="284"/>
        <w:jc w:val="both"/>
        <w:rPr>
          <w:sz w:val="24"/>
          <w:lang w:eastAsia="ru-RU"/>
        </w:rPr>
      </w:pPr>
      <w:r>
        <w:rPr>
          <w:lang w:eastAsia="ru-RU"/>
        </w:rPr>
        <w:t>Случались здесь пожары, возникавшие от неизвестных причин, как бы сами собой. Огонь бушевал тогда на огромных пространствах, пожирая лес и траву, и тысячами гибли в нем звери. Огонь проходил косяками и затихал постепенно, тоже как бы сам собой, оставляя после себя черные уголья, и пепел, и редкие обгорелые стволы.</w:t>
      </w:r>
    </w:p>
    <w:p>
      <w:pPr>
        <w:pStyle w:val="Normal"/>
        <w:widowControl w:val="false"/>
        <w:ind w:firstLine="284"/>
        <w:jc w:val="both"/>
        <w:rPr>
          <w:sz w:val="24"/>
          <w:lang w:eastAsia="ru-RU"/>
        </w:rPr>
      </w:pPr>
      <w:r>
        <w:rPr>
          <w:lang w:eastAsia="ru-RU"/>
        </w:rPr>
        <w:t>Скоро на гари начинала расти буйная красная жесткая трава, потом появлялись черника и брусника на кочках и молодые березки и сосенки. По краям показывались заросли шиповника и малины, и гарь уже не казалась диким и страшным для зверя местом, а становилась неисчерпаемой кладовой, в которой кормились сумрачные глухари, робкие рябчики, тетерева и зайцы. Лоси тоже приходили сюда и оставляли глубокие ямки следов в мягком беловатом мху.</w:t>
      </w:r>
    </w:p>
    <w:p>
      <w:pPr>
        <w:pStyle w:val="Normal"/>
        <w:widowControl w:val="false"/>
        <w:ind w:firstLine="284"/>
        <w:jc w:val="both"/>
        <w:rPr>
          <w:sz w:val="24"/>
          <w:lang w:eastAsia="ru-RU"/>
        </w:rPr>
      </w:pPr>
      <w:r>
        <w:rPr>
          <w:lang w:eastAsia="ru-RU"/>
        </w:rPr>
        <w:t>Жизнь кипела в лесу, не омраченная пришествием человека. Правда, и здесь шла вечная борьба, здесь царил закон клыка и когтя, и как много костей и перьев догнивало по укромным местам этого прекрасного края! Но опасная борьба здесь не была вовсе безнадежной как с человеком.</w:t>
      </w:r>
    </w:p>
    <w:p>
      <w:pPr>
        <w:pStyle w:val="Normal"/>
        <w:widowControl w:val="false"/>
        <w:ind w:firstLine="284"/>
        <w:jc w:val="both"/>
        <w:rPr>
          <w:sz w:val="24"/>
          <w:lang w:eastAsia="ru-RU"/>
        </w:rPr>
      </w:pPr>
      <w:r>
        <w:rPr>
          <w:lang w:eastAsia="ru-RU"/>
        </w:rPr>
        <w:t>Редко-редко раздавался в лесах этих выстрел, а когда раздавался, то долго и звонко раскатывался по холмам, вылетал на реку, отдавался от другого берега и возвращался уже послабевшим и протяжным. Белки роняли тогда шишки и взлетали на верхушку дерева, чтобы оглянуться с безмерным любопытством; зайцы на лежках вставали столбиками; лоси, наставив уши, минуту слушали и беззвучно передвигались на другое место; рыси, дремлющие в чащобах, приоткрывали дремучие желтые глаза и нервно потряхивали кисточками на ушах; и только волки, лучше всех знакомые с человеком, бросали все, серыми тенями взбегали на ближний бугор и долго нюхали, стараясь и боясь одновременно поймать с ветерком ненавистный запах человека.</w:t>
      </w:r>
    </w:p>
    <w:p>
      <w:pPr>
        <w:pStyle w:val="Normal"/>
        <w:widowControl w:val="false"/>
        <w:ind w:firstLine="284"/>
        <w:jc w:val="both"/>
        <w:rPr>
          <w:sz w:val="24"/>
          <w:lang w:eastAsia="ru-RU"/>
        </w:rPr>
      </w:pPr>
      <w:r>
        <w:rPr>
          <w:lang w:eastAsia="ru-RU"/>
        </w:rPr>
        <w:drawing>
          <wp:inline distT="0" distB="0" distL="0" distR="0">
            <wp:extent cx="371221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12210" cy="2468880"/>
                    </a:xfrm>
                    <a:prstGeom prst="rect">
                      <a:avLst/>
                    </a:prstGeom>
                  </pic:spPr>
                </pic:pic>
              </a:graphicData>
            </a:graphic>
          </wp:inline>
        </w:drawing>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6</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Всю ночь шел Тедди на север, держась берега реки, как моряк держится компаса. Углубляться в лес он боялся, лес был полон неизвестности, тогда как река была знакома, она уже выручила его раз, и он ей доверял. Со всех сторон подступали к нему звуки и запахи, в которых он должен был разобраться. Некоторые из них были ему хорошо знакомы. Два раза его путь пересекал след рыси, и он сразу вспомнил рысь из цирка, хоть та пахла резче: звери в неволе всегда пахнут сильнее. Потом он вспугнул рябчиков, которые ночевали на низком суку большой елки, и сам сначала испугался, но быстро успокоился, поняв, что это всего-навсего птицы. Следы лисицы он тоже сразу узнал.</w:t>
      </w:r>
    </w:p>
    <w:p>
      <w:pPr>
        <w:pStyle w:val="Normal"/>
        <w:widowControl w:val="false"/>
        <w:ind w:firstLine="284"/>
        <w:jc w:val="both"/>
        <w:rPr>
          <w:sz w:val="24"/>
          <w:lang w:eastAsia="ru-RU"/>
        </w:rPr>
      </w:pPr>
      <w:r>
        <w:rPr>
          <w:lang w:eastAsia="ru-RU"/>
        </w:rPr>
        <w:t>Но в конце концов обилие новых впечатлений, заставлявших все время держаться настороже, так утомило медведя, что он выбрал сухое место в небольшом ложке, защищенном со всех сторон порослью елочек, лег и задремал до утра.</w:t>
      </w:r>
    </w:p>
    <w:p>
      <w:pPr>
        <w:pStyle w:val="Normal"/>
        <w:widowControl w:val="false"/>
        <w:ind w:firstLine="284"/>
        <w:jc w:val="both"/>
        <w:rPr>
          <w:sz w:val="24"/>
          <w:lang w:eastAsia="ru-RU"/>
        </w:rPr>
      </w:pPr>
      <w:r>
        <w:rPr>
          <w:lang w:eastAsia="ru-RU"/>
        </w:rPr>
        <w:t>Странно, но этот большой зверь был совершенно беспомощным теперь в лесу. За долгие годы он отвык от леса и все перезабыл из того немногого, что успел узнать в детстве. Все инстинкты, которыми его наделила природа, уснули, и он терялся от самых незначительных причин, требующих какого-нибудь действия. Ему все время хотелось есть, желудок, привыкший к обильной, сытной пище, был теперь пуст и страдал. Но служителя, который ежедневно кормил его в цирке, здесь не было, приходилось самому искать еду, а он не знал, как это делается, не знал, что можно есть.</w:t>
      </w:r>
    </w:p>
    <w:p>
      <w:pPr>
        <w:pStyle w:val="Normal"/>
        <w:widowControl w:val="false"/>
        <w:ind w:firstLine="284"/>
        <w:jc w:val="both"/>
        <w:rPr>
          <w:sz w:val="24"/>
          <w:lang w:eastAsia="ru-RU"/>
        </w:rPr>
      </w:pPr>
      <w:r>
        <w:rPr>
          <w:lang w:eastAsia="ru-RU"/>
        </w:rPr>
        <w:t>Пожалуй, никто так не чувствует и не понимает, как дикие звери, что значит мать. Мать учит детеныша прятаться, драться, убегать, она объясняет ему, кто враг и кто друг. Она знает, где есть черника и муравьи, земляника, вкусные сочные коренья, мышиные норы, рыбы и лягушки. Она знает, где есть свежая вода, глухие места и солнечные поляны с мягкой высокой травой. Ей ведомы тайны запахов и перекочевок. И еще она знает, что ни один зверь в лесу не доживает до глубокой старости, каждого постигает страшная беда, и нужно быть очень ловким, смелым и осторожным, чтобы как можно дольше сохранить себя и оставить после себя потомство.</w:t>
      </w:r>
    </w:p>
    <w:p>
      <w:pPr>
        <w:pStyle w:val="Normal"/>
        <w:widowControl w:val="false"/>
        <w:ind w:firstLine="284"/>
        <w:jc w:val="both"/>
        <w:rPr>
          <w:sz w:val="24"/>
          <w:lang w:eastAsia="ru-RU"/>
        </w:rPr>
      </w:pPr>
      <w:r>
        <w:rPr>
          <w:lang w:eastAsia="ru-RU"/>
        </w:rPr>
        <w:t>Если бы рос Тедди не в зоопарке, а потом в цирке, среди людей, если бы учителем жизни была для него медведица, свирепая ко всему, но бесконечно добрая к нему, маленькому медвежонку, — он сейчас был бы могучим зверем и знал все, что нужно и возможно знать дикому зверю. Но Тедди учился жизни у человека в белых панталонах, и неукротимый звериный дух его был задавлен еще с детства. Он успел узнать много вещей, которые недоступны и страшны жителю леса. В городе он был, несомненно, опытнее, умнее любого своего сородича, но что стоили все его знания в мире, куда он теперь попал! В лесу он превратился опять в беспомощного жалкого детеныша, ничего не знающего, боящегося всего на свете. Вся разница была в том только, что он был теперь не крошечным медвежонком, а крупным медведем с желтыми клыками и вытертым клеткой задом и что не было теперь с ним доброй и умной матери, которая могла бы его защитить и многому научить.</w:t>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7</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Тедди разбудили птицы. Маленькие, они едва слышно перепархивали в мокрых от росы ветвях. Далеко на востоке за холмами вставало солнце. Между соснами висел прозрачный туман, сверкала роса, воздух был свеж и чист, и Тедди, выйдя из своего ночного пристанища, заковылял дальше на север. У него от непривычки к лесным скитаниям уже второй день побаливали лапы, но он упрямо шел вперед, так как что-то еще не нравилось ему тут. Он не думал ни о чем, стремясь на север, как не думают птицы, сбиваясь в стаи перед отлетом. Инстинкт, коренившийся в нем, вел его в небывалую страну, где должно быть много солнца, много пищи, чистой воды и тишины.</w:t>
      </w:r>
    </w:p>
    <w:p>
      <w:pPr>
        <w:pStyle w:val="Normal"/>
        <w:widowControl w:val="false"/>
        <w:ind w:firstLine="284"/>
        <w:jc w:val="both"/>
        <w:rPr>
          <w:sz w:val="24"/>
          <w:lang w:eastAsia="ru-RU"/>
        </w:rPr>
      </w:pPr>
      <w:r>
        <w:rPr>
          <w:lang w:eastAsia="ru-RU"/>
        </w:rPr>
        <w:t>В полдень медведь переходил солнечную поляну, когда ноздрей его коснулся необыкновенный запах, всколыхнувший в душе его целый рой воспоминаний. Но где же источник этого милого, сладкого запаха? Тедди повернул на восток, прошел немного — запах исчез! Он вернулся, обеспокоенный, взволнованный, назад — опять маняще запахло! Тогда Тедди стал кружить и ему понадобилось порядочное время, чтобы отыскать муравейник. Запах, который он поймал, был запахом муравьев, и он сразу его узнал, хотя не слышал столько лет.</w:t>
      </w:r>
    </w:p>
    <w:p>
      <w:pPr>
        <w:pStyle w:val="Normal"/>
        <w:widowControl w:val="false"/>
        <w:ind w:firstLine="284"/>
        <w:jc w:val="both"/>
        <w:rPr>
          <w:sz w:val="24"/>
          <w:lang w:eastAsia="ru-RU"/>
        </w:rPr>
      </w:pPr>
      <w:r>
        <w:rPr>
          <w:lang w:eastAsia="ru-RU"/>
        </w:rPr>
        <w:t>Какая прелесть эти муравьи! Есть ли что-нибудь вкуснее их! Жирные, кислые, щекочущие, вызывающие сразу жажду и аппетит и тут же утоляющие их — есть их можно бесконечно!</w:t>
      </w:r>
    </w:p>
    <w:p>
      <w:pPr>
        <w:pStyle w:val="Normal"/>
        <w:widowControl w:val="false"/>
        <w:ind w:firstLine="284"/>
        <w:jc w:val="both"/>
        <w:rPr>
          <w:sz w:val="24"/>
          <w:lang w:eastAsia="ru-RU"/>
        </w:rPr>
      </w:pPr>
      <w:r>
        <w:rPr>
          <w:lang w:eastAsia="ru-RU"/>
        </w:rPr>
        <w:t>Тедди сунул нос в муравейник и даже хрюкнул от наслаждения — так крепок был вблизи этот чудесный запах. Еще глубже зарылся он носом и зачавкал, прижмурившись, высовывая и убирая мокрый язык. Крупные рыжие муравьи мгновенно злым покровом облепили его морду, полезли в уши, но Тедди только мотал головой, поджимал хвост и еще усиленней чавкал. Наконец ему стало невмоготу, и он сел на задние лапы, чтобы перевести дух. В ту же минуту он вспомнил что-то давно забытое и стал разрывать муравейник лапой. Сейчас же муравьи облепили лапу, и ему оставалось только слизывать их. Это было несравненно удобнее — муравьи больше не лезли в нос и уши, в пасть не попадала земля и хвоя, и Тедди отошел только тогда, когда от муравейника не осталось ничего.</w:t>
      </w:r>
    </w:p>
    <w:p>
      <w:pPr>
        <w:pStyle w:val="Normal"/>
        <w:widowControl w:val="false"/>
        <w:ind w:firstLine="284"/>
        <w:jc w:val="both"/>
        <w:rPr>
          <w:sz w:val="24"/>
          <w:lang w:eastAsia="ru-RU"/>
        </w:rPr>
      </w:pPr>
      <w:r>
        <w:rPr>
          <w:lang w:eastAsia="ru-RU"/>
        </w:rPr>
        <w:t>Разорив маравейник, Тедди двинулся дальше, перевалил через широкий холм, поросший сухим еловым лесом с голыми вершинами, прошел оврагом, наткнулся на малинник и не вышел уже из него до самого вечера.</w:t>
      </w:r>
    </w:p>
    <w:p>
      <w:pPr>
        <w:pStyle w:val="Normal"/>
        <w:widowControl w:val="false"/>
        <w:ind w:firstLine="284"/>
        <w:jc w:val="both"/>
        <w:rPr>
          <w:sz w:val="24"/>
          <w:lang w:eastAsia="ru-RU"/>
        </w:rPr>
      </w:pPr>
      <w:r>
        <w:rPr>
          <w:lang w:eastAsia="ru-RU"/>
        </w:rPr>
        <w:t>Поначалу Тедди пугали взлеты рябчиков и глухарей, плеск рыбы в маленьких озерах, шум леса, треск проходящих мимо лосей. Его пугали незнакомые странные запахи, резкие и чуть слышные. Но он, побеждая страх, без конца исследовал все звуки и запахи, чтобы, встретив их в другой раз, уже идти им навстречу, или уходить, или вообще не обращать внимания.</w:t>
      </w:r>
    </w:p>
    <w:p>
      <w:pPr>
        <w:pStyle w:val="Normal"/>
        <w:widowControl w:val="false"/>
        <w:ind w:firstLine="284"/>
        <w:jc w:val="both"/>
        <w:rPr>
          <w:lang w:eastAsia="ru-RU"/>
        </w:rPr>
      </w:pPr>
      <w:r>
        <w:rPr>
          <w:lang w:eastAsia="ru-RU"/>
        </w:rPr>
        <w:t>В его теперешней жизни было одно счастливое обстоятельство, о котором он сначала не догадывался: ему не нужно было никого бояться, кроме человека. Ему не страшны были ни волки, ни рыси, ни крошечные куницы — все те ужасные существа, от которых плохо приходится мелкому зверю и птице. Его никто не трогал, и не нужно было ему ни прятаться, ни убегать, чувствуя за собой легкий и страшный топот погони. Наоборот, его все боялись, так как здесь, в лесу, он, сам того не подозревая, был самым крупным и опасным зверем.</w:t>
      </w:r>
    </w:p>
    <w:p>
      <w:pPr>
        <w:pStyle w:val="Normal"/>
        <w:widowControl w:val="false"/>
        <w:ind w:firstLine="284"/>
        <w:jc w:val="both"/>
        <w:rPr>
          <w:sz w:val="24"/>
          <w:lang w:eastAsia="ru-RU"/>
        </w:rPr>
      </w:pPr>
      <w:r>
        <w:rPr>
          <w:lang w:eastAsia="ru-RU"/>
        </w:rPr>
        <w:drawing>
          <wp:inline distT="0" distB="0" distL="0" distR="0">
            <wp:extent cx="371221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12210" cy="2468880"/>
                    </a:xfrm>
                    <a:prstGeom prst="rect">
                      <a:avLst/>
                    </a:prstGeom>
                  </pic:spPr>
                </pic:pic>
              </a:graphicData>
            </a:graphic>
          </wp:inline>
        </w:drawing>
      </w:r>
    </w:p>
    <w:p>
      <w:pPr>
        <w:pStyle w:val="Normal"/>
        <w:widowControl w:val="false"/>
        <w:ind w:firstLine="284"/>
        <w:jc w:val="both"/>
        <w:rPr>
          <w:sz w:val="24"/>
          <w:lang w:eastAsia="ru-RU"/>
        </w:rPr>
      </w:pPr>
      <w:r>
        <w:rPr>
          <w:lang w:eastAsia="ru-RU"/>
        </w:rPr>
        <w:t>Понял он это значительно позже, когда однажды наткнулся на труп павшего лосенка, который терзали два крупных волка. Увидев волков, медведь растерянно остановился. Волки заворчали злобно и бессильно и сейчас же отошли, уступив место медведю. И все время, пока Тедди наслаждался лосенком, волки кружили рядом, но не осмеливались подойти. Радостное сознание своего могущества пробудилось тогда в нем, и, даже наевшись до отвала, он несколько раз возвращался и каждый раз с удовольствием видел, как при его появлении отскакивали от падали волки.</w:t>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8</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Останавливаясь в одних местах на день, в других — на два, Тедди все дальше продвигался на север. Сосны становились выше и толще; малины, земляники и брусники было больше, деревень — меньше. Безбрежная дикая красота, нетронутая глушь и тишина простирались вокруг, и, казалось бы, что еще нужно! Но от забытого почти детства у Тедди остались воспоминания настолько неясно-прекрасные, что ему все было не так и не то, — он стремился в какую-то свою страну, в какой-то свой, медвежий рай.</w:t>
      </w:r>
    </w:p>
    <w:p>
      <w:pPr>
        <w:pStyle w:val="Normal"/>
        <w:widowControl w:val="false"/>
        <w:ind w:firstLine="284"/>
        <w:jc w:val="both"/>
        <w:rPr>
          <w:lang w:eastAsia="ru-RU"/>
        </w:rPr>
      </w:pPr>
      <w:r>
        <w:rPr>
          <w:lang w:eastAsia="ru-RU"/>
        </w:rPr>
        <w:t>Найдя особенно хорошее, с его точки зрения, место, Тедди начинал свой обход. Он выдергивал старые, трухлявые пни, разорял мышиные и беличьи гнезда, переворачивал заросшие сухим белым мхом камн-и, искал слизняков и червей.</w:t>
      </w:r>
    </w:p>
    <w:p>
      <w:pPr>
        <w:pStyle w:val="Normal"/>
        <w:widowControl w:val="false"/>
        <w:ind w:firstLine="284"/>
        <w:jc w:val="both"/>
        <w:rPr>
          <w:sz w:val="24"/>
          <w:lang w:eastAsia="ru-RU"/>
        </w:rPr>
      </w:pPr>
      <w:r>
        <w:rPr>
          <w:lang w:eastAsia="ru-RU"/>
        </w:rPr>
        <w:t>За две недели Тедди многому научился. Он стал спать всегда головой в ту сторону, откуда пришел; он узнал, что, помимо ягод и кореньев, очень вкусны грибы. Теперь Тедди не жевал без разбора все, что попадет, как в первые дни; он узнал, что самые сочные коренья растут в сырых местах; он стал пить только чистую, проточную воду и научился пользоваться ветром; чутье его стало лучше, и Тедди уже мог ощущать очень тонкие или старые запахи; и он узнал еще на горьком опыте, что не все в лесу съедобно, что есть ягоды и грибы, которых лучше не трогать.</w:t>
      </w:r>
    </w:p>
    <w:p>
      <w:pPr>
        <w:pStyle w:val="Normal"/>
        <w:widowControl w:val="false"/>
        <w:ind w:firstLine="284"/>
        <w:jc w:val="both"/>
        <w:rPr>
          <w:sz w:val="24"/>
          <w:lang w:eastAsia="ru-RU"/>
        </w:rPr>
      </w:pPr>
      <w:r>
        <w:rPr>
          <w:lang w:eastAsia="ru-RU"/>
        </w:rPr>
        <w:t>Он окреп, стал меньше уставать, и подошвы лап, так болевшие в первые дни, теперь загрубели, а когти, которые подрезали в цирке, отросли. Ходить он стал тихо, почти неслышно. Только увлекаясь, начинал ломать все, что попадалось на пути, и тогда треск шел по всему лесу.</w:t>
      </w:r>
    </w:p>
    <w:p>
      <w:pPr>
        <w:pStyle w:val="Normal"/>
        <w:widowControl w:val="false"/>
        <w:ind w:firstLine="284"/>
        <w:jc w:val="both"/>
        <w:rPr>
          <w:sz w:val="24"/>
          <w:lang w:eastAsia="ru-RU"/>
        </w:rPr>
      </w:pPr>
      <w:r>
        <w:rPr>
          <w:lang w:eastAsia="ru-RU"/>
        </w:rPr>
        <w:t>Сперва Тедди спал больше ночью, как привык в цирке. Но потом заметил, что ночью жизнь в лесу куда более интересна, чем днем. Следы бродивших ночью куниц, зайцев, лисиц были свежее, что-то шевелилось в траве, возилось в кустах, кто-то перебегал по оврагам и полянам, странные крики рождались в тишине... Кроме того, ночью исчезали все мухи и слепни, которые так досаждали Тедди днем. И он все чаще стал бродить ночью, а днем спать в тайных местах.</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drawing>
          <wp:inline distT="0" distB="0" distL="0" distR="0">
            <wp:extent cx="3712210" cy="4636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712210" cy="4636135"/>
                    </a:xfrm>
                    <a:prstGeom prst="rect">
                      <a:avLst/>
                    </a:prstGeom>
                  </pic:spPr>
                </pic:pic>
              </a:graphicData>
            </a:graphic>
          </wp:inline>
        </w:drawing>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9</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Однажды Тедди набрел на небольшое овсяное поле в стороне от селений, в лесу, возле старой, заброшенной дороги. Он сразу понял, что это не просто так растет, а как-то связано с человеком.</w:t>
      </w:r>
    </w:p>
    <w:p>
      <w:pPr>
        <w:pStyle w:val="Normal"/>
        <w:widowControl w:val="false"/>
        <w:ind w:firstLine="284"/>
        <w:jc w:val="both"/>
        <w:rPr>
          <w:sz w:val="24"/>
          <w:lang w:eastAsia="ru-RU"/>
        </w:rPr>
      </w:pPr>
      <w:r>
        <w:rPr>
          <w:lang w:eastAsia="ru-RU"/>
        </w:rPr>
        <w:t>Тедди прошел краем поляны. Овсяные метелки слабо щекотали его, и это было приятно. Обойдя поле и не найдя ничего интересного для себя, он ушел, но спустя короткое время вернулся, вошел уже в самый овес, лег там, в этом мягком и светлом под луной островке, и стал хватать метелки пастью. Так он узнал вкус овса, который чем-то напоминал ему почти позабытый суп-овсянку. Сначала с жадностью он ел все подряд — и овес и стебли, потом стал жевать и сосать только метелки и с рассветом ушел, вытоптав в овсе большую плешину.</w:t>
      </w:r>
    </w:p>
    <w:p>
      <w:pPr>
        <w:pStyle w:val="Normal"/>
        <w:widowControl w:val="false"/>
        <w:ind w:firstLine="284"/>
        <w:jc w:val="both"/>
        <w:rPr>
          <w:sz w:val="24"/>
          <w:lang w:eastAsia="ru-RU"/>
        </w:rPr>
      </w:pPr>
      <w:r>
        <w:rPr>
          <w:lang w:eastAsia="ru-RU"/>
        </w:rPr>
        <w:t>Ему очень понравился овес, и через день он опять пришел и пировал всю ночь. Он бы пришел еще и на следующую ночь, но отвлекся, попав на небольшое болотце, распугав десятка три лягушек, которых и ловил очень долго, весь перемазался и целое утро потом очищался.</w:t>
      </w:r>
    </w:p>
    <w:p>
      <w:pPr>
        <w:pStyle w:val="Normal"/>
        <w:widowControl w:val="false"/>
        <w:ind w:firstLine="284"/>
        <w:jc w:val="both"/>
        <w:rPr>
          <w:sz w:val="24"/>
          <w:lang w:eastAsia="ru-RU"/>
        </w:rPr>
      </w:pPr>
      <w:r>
        <w:rPr>
          <w:lang w:eastAsia="ru-RU"/>
        </w:rPr>
        <w:t>Тедди не знал, что в это утро проезжали по старой дороге люди в телеге, долго осматривали поле, ругались и уехали, а к вечеру снова приехали с топорами и досками, некоторое время, стараясь не стучать громко, мастерили что-то на старой и, видимо, очень удобной для них сосне.</w:t>
      </w:r>
    </w:p>
    <w:p>
      <w:pPr>
        <w:pStyle w:val="Normal"/>
        <w:widowControl w:val="false"/>
        <w:ind w:firstLine="284"/>
        <w:jc w:val="both"/>
        <w:rPr>
          <w:sz w:val="24"/>
          <w:lang w:eastAsia="ru-RU"/>
        </w:rPr>
      </w:pPr>
      <w:r>
        <w:rPr>
          <w:lang w:eastAsia="ru-RU"/>
        </w:rPr>
        <w:t xml:space="preserve"> — </w:t>
      </w:r>
      <w:r>
        <w:rPr>
          <w:lang w:eastAsia="ru-RU"/>
        </w:rPr>
        <w:t>Как на заказ сделана! — то и дело повторял кто-нибудь из них, и хмурая жестокая улыбка появлялась на их лицах.</w:t>
      </w:r>
    </w:p>
    <w:p>
      <w:pPr>
        <w:pStyle w:val="Normal"/>
        <w:widowControl w:val="false"/>
        <w:ind w:firstLine="284"/>
        <w:jc w:val="both"/>
        <w:rPr>
          <w:sz w:val="24"/>
          <w:lang w:eastAsia="ru-RU"/>
        </w:rPr>
      </w:pPr>
      <w:r>
        <w:rPr>
          <w:lang w:eastAsia="ru-RU"/>
        </w:rPr>
        <w:t>Потом люди отошли в сторону, покурили, роняя искры в траву, достали ружья из телеги, и двое полезли на сосну, а третий укатил обратно. Под телегой бренчало ведро, уехавший запел песню, и песня и бренчание ведра долго еще слышались оставшимся.</w:t>
      </w:r>
    </w:p>
    <w:p>
      <w:pPr>
        <w:pStyle w:val="Normal"/>
        <w:widowControl w:val="false"/>
        <w:ind w:firstLine="284"/>
        <w:jc w:val="both"/>
        <w:rPr>
          <w:sz w:val="24"/>
          <w:lang w:eastAsia="ru-RU"/>
        </w:rPr>
      </w:pPr>
      <w:r>
        <w:rPr>
          <w:lang w:eastAsia="ru-RU"/>
        </w:rPr>
        <w:t>Луна успела взойти над лесом, когда проснулся Тедди. Он долго молча лежал в совершенной тишине, поворачивая только голову и внюхиваясь. Потом встал, зевнул, потянулся и, вспомнив об овсе, направился к полю своим неторопливым, раскачивающимся шагом. Иногда он останавливался, привлеченный каким-нибудь запахом, совал нос в траву, выдирал сладкий корешок и чавкал — есть тихо он не умел.</w:t>
      </w:r>
    </w:p>
    <w:p>
      <w:pPr>
        <w:pStyle w:val="Normal"/>
        <w:widowControl w:val="false"/>
        <w:ind w:firstLine="284"/>
        <w:jc w:val="both"/>
        <w:rPr>
          <w:sz w:val="24"/>
          <w:lang w:eastAsia="ru-RU"/>
        </w:rPr>
      </w:pPr>
      <w:r>
        <w:rPr>
          <w:lang w:eastAsia="ru-RU"/>
        </w:rPr>
        <w:t>Он вышел уже почти к самому полю и мог даже разглядеть сквозь частый осинник белеющую полосу овса с темным пятном посередине — местом, где он пировал две ночи. Ему нужно было продвинуться каких-нибудь десять-пятнадцать шагов, как вдруг он остановился.</w:t>
      </w:r>
    </w:p>
    <w:p>
      <w:pPr>
        <w:pStyle w:val="Normal"/>
        <w:widowControl w:val="false"/>
        <w:ind w:firstLine="284"/>
        <w:jc w:val="both"/>
        <w:rPr>
          <w:lang w:eastAsia="ru-RU"/>
        </w:rPr>
      </w:pPr>
      <w:r>
        <w:rPr>
          <w:lang w:eastAsia="ru-RU"/>
        </w:rPr>
        <w:drawing>
          <wp:inline distT="0" distB="0" distL="0" distR="0">
            <wp:extent cx="3483610" cy="2404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483610" cy="2404745"/>
                    </a:xfrm>
                    <a:prstGeom prst="rect">
                      <a:avLst/>
                    </a:prstGeom>
                  </pic:spPr>
                </pic:pic>
              </a:graphicData>
            </a:graphic>
          </wp:inline>
        </w:drawing>
      </w:r>
    </w:p>
    <w:p>
      <w:pPr>
        <w:pStyle w:val="Normal"/>
        <w:widowControl w:val="false"/>
        <w:ind w:firstLine="284"/>
        <w:jc w:val="both"/>
        <w:rPr>
          <w:sz w:val="24"/>
          <w:lang w:eastAsia="ru-RU"/>
        </w:rPr>
      </w:pPr>
      <w:r>
        <w:rPr>
          <w:lang w:eastAsia="ru-RU"/>
        </w:rPr>
        <w:t>Нет, он ничего не услышал и не почуял, но точно какая-то тень мелькнула ему, слабый намек на что-то. Инстинкт предостерег его: что-то здесь изменилось за время, пока его не было.</w:t>
      </w:r>
    </w:p>
    <w:p>
      <w:pPr>
        <w:pStyle w:val="Normal"/>
        <w:widowControl w:val="false"/>
        <w:ind w:firstLine="284"/>
        <w:jc w:val="both"/>
        <w:rPr>
          <w:sz w:val="24"/>
          <w:lang w:eastAsia="ru-RU"/>
        </w:rPr>
      </w:pPr>
      <w:r>
        <w:rPr>
          <w:lang w:eastAsia="ru-RU"/>
        </w:rPr>
        <w:t>Тедди повернул направо, обходя лесом поле, не теряя из виду слабо сиявшей полоски овса. Шерсть на хребте у него поднялась дыбом, но он не зарычал по своему обыкновению: что-то говорило ему, что лучше не рычать.</w:t>
      </w:r>
    </w:p>
    <w:p>
      <w:pPr>
        <w:pStyle w:val="Normal"/>
        <w:widowControl w:val="false"/>
        <w:ind w:firstLine="284"/>
        <w:jc w:val="both"/>
        <w:rPr>
          <w:sz w:val="24"/>
          <w:lang w:eastAsia="ru-RU"/>
        </w:rPr>
      </w:pPr>
      <w:r>
        <w:rPr>
          <w:lang w:eastAsia="ru-RU"/>
        </w:rPr>
        <w:t>Поле было пустынно и все кругом неподвижно. Едва слышный ветерок пришел откуда-то и почти не качнул травы, так он был слаб, но запах овса усилился, и нос Тедди стал сразу еще более мокрым и холодным.</w:t>
      </w:r>
    </w:p>
    <w:p>
      <w:pPr>
        <w:pStyle w:val="Normal"/>
        <w:widowControl w:val="false"/>
        <w:ind w:firstLine="284"/>
        <w:jc w:val="both"/>
        <w:rPr>
          <w:sz w:val="24"/>
          <w:lang w:eastAsia="ru-RU"/>
        </w:rPr>
      </w:pPr>
      <w:r>
        <w:rPr>
          <w:lang w:eastAsia="ru-RU"/>
        </w:rPr>
        <w:t>Но Тедди не облизнулся, не раскрыл пасти, он молча проглотил слюну и вышел на светлую дорогу, которую пересекали резкие черные тени от деревьев. Улегшаяся было шерсть на загривке тотчас поднялась: в нос ему ударил слабый, но острый запах дегтя, лошади, табака и людей. Он остановился и долго нюхал. Наконец он понял, что были люди на лошади, постояли здесь, покурили и уехали. Несколько смелее он прошел еще вдоль дороги, опять перешел ее и очутился теперь с другой стороны поля.</w:t>
      </w:r>
    </w:p>
    <w:p>
      <w:pPr>
        <w:pStyle w:val="Normal"/>
        <w:widowControl w:val="false"/>
        <w:ind w:firstLine="284"/>
        <w:jc w:val="both"/>
        <w:rPr>
          <w:lang w:eastAsia="ru-RU"/>
        </w:rPr>
      </w:pPr>
      <w:r>
        <w:rPr>
          <w:lang w:eastAsia="ru-RU"/>
        </w:rPr>
        <w:t>Он уже твердо знал, что люди, бывшие здесь вечером, уехали, но — странно! — чувство опасности не покидало его, и шерсть на загривке не опускалась. Он хотел уйти совсем от места, которое внушало ему такой страх — ибо все неизвестное страшно, — и повернул было в лес, но потом вернулся, сделав небольшой крюк.</w:t>
      </w:r>
    </w:p>
    <w:p>
      <w:pPr>
        <w:pStyle w:val="Normal"/>
        <w:widowControl w:val="false"/>
        <w:ind w:firstLine="284"/>
        <w:jc w:val="both"/>
        <w:rPr>
          <w:sz w:val="24"/>
          <w:lang w:eastAsia="ru-RU"/>
        </w:rPr>
      </w:pPr>
      <w:r>
        <w:rPr>
          <w:lang w:eastAsia="ru-RU"/>
        </w:rPr>
        <w:t>У Тедди не было матери, и никто не мог его научить, что нужно немедленно уходить от непонятного. Поэтому, вернувшись, он долго стоял в тени елок, и запах, вкусный, нежный запах овса, заглушая чувство страха, тянул его к себе, убаюкивал, лишал осторожности.</w:t>
      </w:r>
    </w:p>
    <w:p>
      <w:pPr>
        <w:pStyle w:val="Normal"/>
        <w:widowControl w:val="false"/>
        <w:ind w:firstLine="284"/>
        <w:jc w:val="both"/>
        <w:rPr>
          <w:lang w:eastAsia="ru-RU"/>
        </w:rPr>
      </w:pPr>
      <w:r>
        <w:rPr>
          <w:lang w:eastAsia="ru-RU"/>
        </w:rPr>
        <w:t>Медведь мало-помалу совсем вышел из тени и потянулся уже к метелкам, но в этот миг что-то щелкнуло звонко и шевельнулось где-то вверху и в стороне. Не успел Тедди ни отпрыгнуть, ни поднять голову, как сверкнула огромная вспышка, грохнул с раскатом страшный в ночной тишине выстрел, что-то жгучее ударило медведя по передней левой лапе, подшибло ее, и Тедди упал.</w:t>
      </w:r>
    </w:p>
    <w:p>
      <w:pPr>
        <w:pStyle w:val="Normal"/>
        <w:widowControl w:val="false"/>
        <w:ind w:firstLine="284"/>
        <w:jc w:val="both"/>
        <w:rPr>
          <w:sz w:val="24"/>
          <w:lang w:eastAsia="ru-RU"/>
        </w:rPr>
      </w:pPr>
      <w:r>
        <w:rPr>
          <w:lang w:eastAsia="ru-RU"/>
        </w:rPr>
        <w:t>Еще когда щелкнуло, Тедди уже понял, что попался, что это самый опасный враг его — человек, что нужно бежать, и поэтому, как ни разъярен он был в этот миг, вскочив, бросился в спасительный сумрачный лес. Он бросился и побежал так быстро, как только мог, но, к удивлению своему, на втором прыжке снова упал, а вслед ему сверху, с корявой сосны, прогремели еще два выстрела, пронзительно прожужжало и хрястнуло совсем рядом и даже как бы впереди.</w:t>
      </w:r>
    </w:p>
    <w:p>
      <w:pPr>
        <w:pStyle w:val="Normal"/>
        <w:widowControl w:val="false"/>
        <w:ind w:firstLine="284"/>
        <w:jc w:val="both"/>
        <w:rPr>
          <w:sz w:val="24"/>
          <w:lang w:eastAsia="ru-RU"/>
        </w:rPr>
      </w:pPr>
      <w:r>
        <w:rPr>
          <w:lang w:eastAsia="ru-RU"/>
        </w:rPr>
        <w:t>Но не выстрелы и хряск испугали его теперь, а то, что он не мог бежать и упал. Он опять вскочил и прыгнул прочь от овсяного поля, и опять что-то непонятное и страшное случилось с ним, и он сунулся мордой в землю. Тут только понял Тедди, что передней лапы его как бы не существует, она онемела, не двигалась, и на нее нельзя было становиться. Тогда он перенес тяжесть тела на другую лапу и побежал все быстрее, быстрее, с ужасным треском, не разбирая дороги, фыркая от ужаса, колыхаясь на ходу, оступаясь, припадая на грудь — прочь отсюда!</w:t>
      </w:r>
    </w:p>
    <w:p>
      <w:pPr>
        <w:pStyle w:val="Normal"/>
        <w:widowControl w:val="false"/>
        <w:ind w:firstLine="284"/>
        <w:jc w:val="both"/>
        <w:rPr>
          <w:sz w:val="24"/>
          <w:lang w:eastAsia="ru-RU"/>
        </w:rPr>
      </w:pPr>
      <w:r>
        <w:rPr>
          <w:lang w:eastAsia="ru-RU"/>
        </w:rPr>
        <w:t>Он долго бежал, и все ему казалось, что сзади трещит и нагоняет его, и он прибавлял ходу, выбиваясь из сил, и, наконец, когда совсем отчаялся бежать, остановился, и зарычал, и обернулся, чтобы встретить врага. Он прорычал и присел, прижав уши, поджав теперь уже нестерпимо болевшую лапу. Глаза его горели, бока вздымались, вся шерсть на хребте и боках торчала от страха и ярости. За шумом своего дыхания он не слыхал ничего и, чтобы послушать, перестал дышать. Ничего не услыхав и не поверив тишине, подумав, что враг затаился, Тедди опять прорычал, повернулся и стал уходить, все время оглядываясь.</w:t>
      </w:r>
    </w:p>
    <w:p>
      <w:pPr>
        <w:pStyle w:val="Normal"/>
        <w:widowControl w:val="false"/>
        <w:ind w:firstLine="284"/>
        <w:jc w:val="both"/>
        <w:rPr>
          <w:sz w:val="24"/>
          <w:lang w:eastAsia="ru-RU"/>
        </w:rPr>
      </w:pPr>
      <w:r>
        <w:rPr>
          <w:lang w:eastAsia="ru-RU"/>
        </w:rPr>
        <w:drawing>
          <wp:inline distT="0" distB="0" distL="0" distR="0">
            <wp:extent cx="3520440" cy="4580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520440" cy="4580890"/>
                    </a:xfrm>
                    <a:prstGeom prst="rect">
                      <a:avLst/>
                    </a:prstGeom>
                  </pic:spPr>
                </pic:pic>
              </a:graphicData>
            </a:graphic>
          </wp:inline>
        </w:drawing>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t>Но никто за ним не гнался, лес притих, испуганный его ревом, и не было слышно ни звука. На ходу Тедди стал лизать лапу. Теплая кровь возбуждала его, боль немного утихла, и он все усердней лизал, находя в этом какое-то странное удовольствие.</w:t>
      </w:r>
    </w:p>
    <w:p>
      <w:pPr>
        <w:pStyle w:val="Normal"/>
        <w:widowControl w:val="false"/>
        <w:ind w:firstLine="284"/>
        <w:jc w:val="both"/>
        <w:rPr>
          <w:sz w:val="24"/>
          <w:lang w:eastAsia="ru-RU"/>
        </w:rPr>
      </w:pPr>
      <w:r>
        <w:rPr>
          <w:lang w:eastAsia="ru-RU"/>
        </w:rPr>
        <w:t>И это спасло его. Дождавшись рассвета, охотники с ружьями наготове пошли по кровяному следу и разгадали все: как он мчался, ломая кусты, взрывая когтями землю и брызгая кровью на траву. Они догадались также, что он сидел, оборотясь к ним, — здесь было особенно много крови, трава примялась и слиплась. Но потом следы стали легче, кровь попадалась реже и скоро совсем пропала, и охотники, потеряв след, облазив все ближние овраги, вернулись к себе в деревню ни с чем.</w:t>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10</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А Тедди в это время лежал далеко, в сухом острове мрачного леса, и страдал. Лапа его распухла и болела, и целый день он не мог тронуться с места.</w:t>
      </w:r>
    </w:p>
    <w:p>
      <w:pPr>
        <w:pStyle w:val="Normal"/>
        <w:widowControl w:val="false"/>
        <w:ind w:firstLine="284"/>
        <w:jc w:val="both"/>
        <w:rPr>
          <w:sz w:val="24"/>
          <w:lang w:eastAsia="ru-RU"/>
        </w:rPr>
      </w:pPr>
      <w:r>
        <w:rPr>
          <w:lang w:eastAsia="ru-RU"/>
        </w:rPr>
        <w:t>Пришла ночь, но боль в лапе не давала ему заснуть. Кроме того, какая-то новая тревога овладела им, но он ничего не мог поделать и только усиленно внюхивался, стараясь угадать причину этой тревоги. Лес внезапно притих, все затаилось, не слыхать было ни малейшего звука, и эта мертвая тишина все сильнее угнетала и настораживала медведя.</w:t>
      </w:r>
    </w:p>
    <w:p>
      <w:pPr>
        <w:pStyle w:val="Normal"/>
        <w:widowControl w:val="false"/>
        <w:ind w:firstLine="284"/>
        <w:jc w:val="both"/>
        <w:rPr>
          <w:sz w:val="24"/>
          <w:lang w:eastAsia="ru-RU"/>
        </w:rPr>
      </w:pPr>
      <w:r>
        <w:rPr>
          <w:lang w:eastAsia="ru-RU"/>
        </w:rPr>
        <w:t>По лесу пронеслось что-то тревожное, и стало душно. Сначала редко, потом все чаще и чаще, опоясывая полгоризонта, заполыхали зарницы. Они вспыхивали беззвучно и таинственно и не видны были из густоты леса, только верхушки сосен освещались бледным призрачным светом. Потом потихоньку очень далеко стал порыкивать гром. Тедди отвечал ему угрюмым ворчанием и беспокойно ворочался под своей елью. Оттого, что кругом стояла такая зловещая тишина и что издали все явственнее, почти беспрерывно доносились громовые раскаты, ему все больше хотелось спрятаться куда-нибудь и притаиться. Но спрятаться было негде, и он только крепче прижимался к дереву.</w:t>
      </w:r>
    </w:p>
    <w:p>
      <w:pPr>
        <w:pStyle w:val="Normal"/>
        <w:widowControl w:val="false"/>
        <w:ind w:firstLine="284"/>
        <w:jc w:val="both"/>
        <w:rPr>
          <w:sz w:val="24"/>
          <w:lang w:eastAsia="ru-RU"/>
        </w:rPr>
      </w:pPr>
      <w:r>
        <w:rPr>
          <w:lang w:eastAsia="ru-RU"/>
        </w:rPr>
        <w:t xml:space="preserve">Гроза чрезвычайно быстро надвинулась, звезды в просветах деревьев задернуло чернотой, тьму разрезали белые молнии, ударяя куда-то в соседние холмы, что-то лопалось и грохотало резко и страшно: </w:t>
      </w:r>
      <w:r>
        <w:rPr>
          <w:lang w:val="en-US" w:eastAsia="ru-RU"/>
        </w:rPr>
        <w:t xml:space="preserve">«Tax! </w:t>
      </w:r>
      <w:r>
        <w:rPr>
          <w:lang w:eastAsia="ru-RU"/>
        </w:rPr>
        <w:t>Агррррбах!» — будто кашляло.</w:t>
      </w:r>
    </w:p>
    <w:p>
      <w:pPr>
        <w:pStyle w:val="Normal"/>
        <w:widowControl w:val="false"/>
        <w:ind w:firstLine="284"/>
        <w:jc w:val="both"/>
        <w:rPr>
          <w:sz w:val="24"/>
          <w:lang w:eastAsia="ru-RU"/>
        </w:rPr>
      </w:pPr>
      <w:r>
        <w:rPr>
          <w:lang w:eastAsia="ru-RU"/>
        </w:rPr>
        <w:t>Упал с облаков верхний ветер, вершины сосен и елей ответили ему шипеньем, а внизу было тихо, и ничто не шевелилось. Ветер промчался, и почти сразу же вслед за ним пошел дождь. Это не был обыкновенный дождь, который робко шуршит по листьям и который был знаком Тедди, — этот дождь обрушился на лес сразу, наполнил его гулом падающей воды, и, кроме этого гула, уже не было слышно ничего, только гром часто покрывал все торжествующим ревом.</w:t>
      </w:r>
    </w:p>
    <w:p>
      <w:pPr>
        <w:pStyle w:val="Normal"/>
        <w:widowControl w:val="false"/>
        <w:ind w:firstLine="284"/>
        <w:jc w:val="both"/>
        <w:rPr>
          <w:sz w:val="24"/>
          <w:lang w:eastAsia="ru-RU"/>
        </w:rPr>
      </w:pPr>
      <w:r>
        <w:rPr>
          <w:lang w:eastAsia="ru-RU"/>
        </w:rPr>
        <w:t>К утру гроза прошла, и тогда весь лес, пронизанный солнцем, загорелся. Сверкающие капли падали с верхних веток на нижние, оттуда на траву, и все капли выпивала земля, а в лесу все утро стоял живой шорох.</w:t>
      </w:r>
    </w:p>
    <w:p>
      <w:pPr>
        <w:pStyle w:val="Normal"/>
        <w:widowControl w:val="false"/>
        <w:ind w:firstLine="284"/>
        <w:jc w:val="both"/>
        <w:rPr>
          <w:sz w:val="24"/>
          <w:lang w:eastAsia="ru-RU"/>
        </w:rPr>
      </w:pPr>
      <w:r>
        <w:rPr>
          <w:lang w:eastAsia="ru-RU"/>
        </w:rPr>
        <w:t>Бедный, бедный Тедди! Измученный болью, страхом перед грозой и людьми, неспавший, мокрый и несчастный, он сидел под старой елью и не мог радоваться солнцу, не мог из-за боли даже подумать о том, чтобы пойти куда-то и поискать себе пищи. Так он лежал, беспомощный, одинокий, день и другую ночь и еще день, пока, наконец, рана не стала немного заживать и свирепый голод не выгнал его из укромного места.</w:t>
      </w:r>
    </w:p>
    <w:p>
      <w:pPr>
        <w:pStyle w:val="Normal"/>
        <w:widowControl w:val="false"/>
        <w:ind w:firstLine="284"/>
        <w:jc w:val="both"/>
        <w:rPr>
          <w:sz w:val="24"/>
          <w:lang w:eastAsia="ru-RU"/>
        </w:rPr>
      </w:pPr>
      <w:r>
        <w:rPr>
          <w:lang w:eastAsia="ru-RU"/>
        </w:rPr>
        <w:t>Кое-как ковыляя на трех лапах, хмурый и осторожный, он бродил по холмам, и все кусты, сухие ветки, корни или просто высокая жесткая трава, цеплявшиеся за больную лапу, приводили его в ярость. Но прошло еще несколько дней — медведь начал уже осторожно ступать на нее, и постепенно мрачные мысли покинули его, и он опять повеселел и приободрился.</w:t>
      </w:r>
    </w:p>
    <w:p>
      <w:pPr>
        <w:pStyle w:val="Normal"/>
        <w:widowControl w:val="false"/>
        <w:ind w:firstLine="284"/>
        <w:jc w:val="both"/>
        <w:rPr>
          <w:sz w:val="24"/>
          <w:lang w:eastAsia="ru-RU"/>
        </w:rPr>
      </w:pPr>
      <w:r>
        <w:rPr>
          <w:lang w:eastAsia="ru-RU"/>
        </w:rPr>
        <w:t>Но ему пришлось еще раз встретиться с людьми. Он шел своей неторопливой иноходью близ берега реки. Была теплая ночь, и попадалось особенно много малины, но Тедди был раздражен: перед этим он гонялся за одуревшим со сна тетеревом. Тетерев бестолково хлопал крыльями, совался под кусты, ударялся о деревья, падал, и Тедди несколько раз чуть не схватил его, но тетерев все-таки взлетел на березу, и Тедди не смог достать его. Теперь он был зол.</w:t>
      </w:r>
    </w:p>
    <w:p>
      <w:pPr>
        <w:pStyle w:val="Normal"/>
        <w:widowControl w:val="false"/>
        <w:ind w:firstLine="284"/>
        <w:jc w:val="both"/>
        <w:rPr>
          <w:lang w:eastAsia="ru-RU"/>
        </w:rPr>
      </w:pPr>
      <w:r>
        <w:rPr>
          <w:lang w:eastAsia="ru-RU"/>
        </w:rPr>
        <w:t>Спустившись в овраг, медведь напился из ручья, поднялся на другую сторону и вдруг почуял запах дыма и услышал человеческие голоса. Потихоньку он пошел на дым и скоро вышел к поляне, на которой ярко горел костер, стояли две палатки и паслись стреноженные лошади Это была научная экспедиция, но Тедди, конечно, не знал этого и в величайшем изумлении присел, чтобы получше все рассмотреть. Около костра сидели и двигались люди. Они громко разговаривали, смеялись, и от них на деревьях шевелились большие тени.</w:t>
      </w:r>
    </w:p>
    <w:p>
      <w:pPr>
        <w:pStyle w:val="Normal"/>
        <w:widowControl w:val="false"/>
        <w:ind w:firstLine="284"/>
        <w:jc w:val="both"/>
        <w:rPr>
          <w:sz w:val="24"/>
          <w:lang w:eastAsia="ru-RU"/>
        </w:rPr>
      </w:pPr>
      <w:r>
        <w:rPr>
          <w:lang w:eastAsia="ru-RU"/>
        </w:rPr>
        <w:drawing>
          <wp:inline distT="0" distB="0" distL="0" distR="0">
            <wp:extent cx="3611880" cy="243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611880" cy="2432050"/>
                    </a:xfrm>
                    <a:prstGeom prst="rect">
                      <a:avLst/>
                    </a:prstGeom>
                  </pic:spPr>
                </pic:pic>
              </a:graphicData>
            </a:graphic>
          </wp:inline>
        </w:drawing>
      </w:r>
    </w:p>
    <w:p>
      <w:pPr>
        <w:pStyle w:val="Normal"/>
        <w:widowControl w:val="false"/>
        <w:ind w:firstLine="284"/>
        <w:jc w:val="both"/>
        <w:rPr>
          <w:sz w:val="24"/>
          <w:lang w:eastAsia="ru-RU"/>
        </w:rPr>
      </w:pPr>
      <w:r>
        <w:rPr>
          <w:lang w:eastAsia="ru-RU"/>
        </w:rPr>
        <w:t>Тедди прошел краем поляны, потом подошел ближе к палаткам и вдруг неожиданно для себя пришел в ярость и зарычал. Тотчас испуганно захрапели лошади и сбились в кучу а из-за палаток выскочила собака, большими прыжками помчалась к Тедди, но, не добежав шагов десяти, остановилась с разбегу и залаяла злобно и трусливо.</w:t>
      </w:r>
    </w:p>
    <w:p>
      <w:pPr>
        <w:pStyle w:val="Normal"/>
        <w:widowControl w:val="false"/>
        <w:ind w:firstLine="284"/>
        <w:jc w:val="both"/>
        <w:rPr>
          <w:sz w:val="24"/>
          <w:lang w:eastAsia="ru-RU"/>
        </w:rPr>
      </w:pPr>
      <w:r>
        <w:rPr>
          <w:lang w:eastAsia="ru-RU"/>
        </w:rPr>
        <w:t>Тедди немного отошел и попытался подойти к палаткам с другой стороны, но опять ему навстречу кинулась собака. Люди у костра вскочили, двое бросились в палатку и выбежали оттуда с ружьями. Как только Тедди заметил красноватые отблески на стволах ружей, он повернулся и бросился наутек. Собака бежала за ним, не отставая, в восторге от победы и от погони. Промчавшись опушкой, Тедди завернул к болоту, потом разъярился и оборотился к собаке. Собака сейчас же замолчала и понеслась во весь дух к палаткам. Тедди хотел пойти и разорить лагерь, но вспомнил о ружьях, подался к реке и занялся поисками пищи.</w:t>
      </w:r>
    </w:p>
    <w:p>
      <w:pPr>
        <w:pStyle w:val="Normal"/>
        <w:widowControl w:val="false"/>
        <w:ind w:firstLine="284"/>
        <w:jc w:val="both"/>
        <w:rPr>
          <w:sz w:val="24"/>
          <w:lang w:eastAsia="ru-RU"/>
        </w:rPr>
      </w:pPr>
      <w:r>
        <w:rPr>
          <w:lang w:eastAsia="ru-RU"/>
        </w:rPr>
        <w:t>Уже около двухсот километров прошел медведь к северу, нигде подолгу не задерживаясь. Теперь он не был беспомощным, как в первые дни. Запахи открылись ему, и все реже он удивлялся чему-нибудь, все лучше осваивался со всей массой предметов и явлений, окружавших его.</w:t>
      </w:r>
    </w:p>
    <w:p>
      <w:pPr>
        <w:pStyle w:val="Normal"/>
        <w:widowControl w:val="false"/>
        <w:ind w:firstLine="284"/>
        <w:jc w:val="both"/>
        <w:rPr>
          <w:sz w:val="24"/>
          <w:lang w:eastAsia="ru-RU"/>
        </w:rPr>
      </w:pPr>
      <w:r>
        <w:rPr>
          <w:sz w:val="24"/>
          <w:lang w:eastAsia="ru-RU"/>
        </w:rPr>
        <w:drawing>
          <wp:inline distT="0" distB="0" distL="0" distR="0">
            <wp:extent cx="3493135" cy="2331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493135" cy="2331720"/>
                    </a:xfrm>
                    <a:prstGeom prst="rect">
                      <a:avLst/>
                    </a:prstGeom>
                  </pic:spPr>
                </pic:pic>
              </a:graphicData>
            </a:graphic>
          </wp:inline>
        </w:drawing>
      </w:r>
    </w:p>
    <w:p>
      <w:pPr>
        <w:pStyle w:val="Normal"/>
        <w:widowControl w:val="false"/>
        <w:ind w:firstLine="284"/>
        <w:jc w:val="both"/>
        <w:rPr>
          <w:lang w:eastAsia="ru-RU"/>
        </w:rPr>
      </w:pPr>
      <w:r>
        <w:rPr>
          <w:lang w:eastAsia="ru-RU"/>
        </w:rPr>
        <w:t>Так он узнал, что нужно во всех случаях доверять сойкам и сорокам, хоть и считаются они самыми пустыми птицами. Он научился угадывать причину того или иного крика желны, а если замечал издали, что, сидя на верхушке дерева, ворона чистит клюв, а чуть пониже ее, опустив хвост, сидят неподвижные сороки и смотрят вниз, — он немедленно направлялся туда, даже не справляясь с чутьем, так как знал, что там, где есть сытые вороны, всегда найдется чем поживиться. Он не особенно хорошо лазил по деревьям, но, если встречал удобную разлапистую сосну, никогда не пропускал случая взобраться и оглядеть внимательно окрестности с верхушки дерева.</w:t>
      </w:r>
    </w:p>
    <w:p>
      <w:pPr>
        <w:pStyle w:val="Normal"/>
        <w:widowControl w:val="false"/>
        <w:ind w:firstLine="284"/>
        <w:jc w:val="both"/>
        <w:rPr>
          <w:sz w:val="24"/>
          <w:lang w:eastAsia="ru-RU"/>
        </w:rPr>
      </w:pPr>
      <w:r>
        <w:rPr>
          <w:lang w:eastAsia="ru-RU"/>
        </w:rPr>
        <w:drawing>
          <wp:inline distT="0" distB="0" distL="0" distR="0">
            <wp:extent cx="3493135" cy="4544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493135" cy="4544695"/>
                    </a:xfrm>
                    <a:prstGeom prst="rect">
                      <a:avLst/>
                    </a:prstGeom>
                  </pic:spPr>
                </pic:pic>
              </a:graphicData>
            </a:graphic>
          </wp:inline>
        </w:drawing>
      </w:r>
    </w:p>
    <w:p>
      <w:pPr>
        <w:pStyle w:val="Normal"/>
        <w:widowControl w:val="false"/>
        <w:ind w:firstLine="284"/>
        <w:jc w:val="both"/>
        <w:rPr>
          <w:sz w:val="24"/>
          <w:lang w:eastAsia="ru-RU"/>
        </w:rPr>
      </w:pPr>
      <w:r>
        <w:rPr>
          <w:lang w:eastAsia="ru-RU"/>
        </w:rPr>
        <w:t>Узнав за короткий срок столько, сколько не узнать ему было за всю жизнь в городе, став сильным и осторожным, он превратился, как это могло показаться со стороны, в настоящего дикого зверя. Но это было не совсем так.</w:t>
      </w:r>
    </w:p>
    <w:p>
      <w:pPr>
        <w:pStyle w:val="Normal"/>
        <w:widowControl w:val="false"/>
        <w:ind w:firstLine="284"/>
        <w:jc w:val="both"/>
        <w:rPr>
          <w:sz w:val="24"/>
          <w:lang w:eastAsia="ru-RU"/>
        </w:rPr>
      </w:pPr>
      <w:r>
        <w:rPr>
          <w:lang w:eastAsia="ru-RU"/>
        </w:rPr>
        <w:t>Раз утром, подойдя к ручью напиться, Тедди остановился, как громом пораженный: возле ручья пахло медведем! Это был старый запах; быть может, дня два прошло с тех пор, как другой побывал здесь. Но этот слабый запах таил в себе такую угрозу, что Тедди, позабыв о жажде, долго осматривался, и шерсть на хребте у него никак не могла опуститься. Выходило, что не он один царствовал в лесах, был другой, и теперь этого другого следовало опасаться. С этого дня для Тедди не стало покоя.</w:t>
      </w:r>
    </w:p>
    <w:p>
      <w:pPr>
        <w:pStyle w:val="Normal"/>
        <w:widowControl w:val="false"/>
        <w:ind w:firstLine="284"/>
        <w:jc w:val="both"/>
        <w:rPr>
          <w:sz w:val="24"/>
          <w:lang w:eastAsia="ru-RU"/>
        </w:rPr>
      </w:pPr>
      <w:r>
        <w:rPr>
          <w:lang w:eastAsia="ru-RU"/>
        </w:rPr>
        <w:t>Все чаще начал он натыкаться на разоренные муравейники, обсосанную и поломанную малину, на объеденные брусничные кочки. Когда же, издали поймав запах падали, Тедди приходил на место, то оказывалось, что другой уже побывал здесь и от падали оставил действительно только запах. Теперь в лесу всюду пахло чужим медведем, и запах этот приводил Тедди в бешенство. Злоба его, накапливаясь, стала такой острой и постоянной, что для него скоро сделалось ясно: двоим в этом краю не ужиться, одному нужно уйти. Если бы тут было плохо, Тедди, не задумываясь, ушел бы. Но здесь было так хорошо, так много пищи, что Тедди решил прогнать врага и стал искать встречи с ним. Иногда он встречал свежие следы, чаще натыкался на старые, но увидеть самого медведя никак не удавалось.</w:t>
      </w:r>
    </w:p>
    <w:p>
      <w:pPr>
        <w:pStyle w:val="Normal"/>
        <w:widowControl w:val="false"/>
        <w:ind w:firstLine="284"/>
        <w:jc w:val="both"/>
        <w:rPr>
          <w:lang w:eastAsia="ru-RU"/>
        </w:rPr>
      </w:pPr>
      <w:r>
        <w:rPr>
          <w:lang w:eastAsia="ru-RU"/>
        </w:rPr>
        <w:t>Встреча их произошла неожиданно. Тедди выбирал утром место, где бы залечь на весь день, и переходил крошечную полянку между сосен, поросшую сухим белым мхом, когда в нос ему ударил внезапно противный близкий медвежий запах. Подняв голову, Тедди посмотрел по направлению запаха и увидел, наконец, своего врага. Ах, как он покажет сейчас этому наглецу! Как он расправится с ним! Враг его скрылся на мгновение за соснами и вышел на поляну...</w:t>
      </w:r>
    </w:p>
    <w:p>
      <w:pPr>
        <w:pStyle w:val="Normal"/>
        <w:widowControl w:val="false"/>
        <w:ind w:firstLine="284"/>
        <w:jc w:val="both"/>
        <w:rPr>
          <w:sz w:val="24"/>
          <w:lang w:eastAsia="ru-RU"/>
        </w:rPr>
      </w:pPr>
      <w:r>
        <w:rPr>
          <w:lang w:eastAsia="ru-RU"/>
        </w:rPr>
        <w:drawing>
          <wp:inline distT="0" distB="0" distL="0" distR="0">
            <wp:extent cx="4489450" cy="5843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489450" cy="5843270"/>
                    </a:xfrm>
                    <a:prstGeom prst="rect">
                      <a:avLst/>
                    </a:prstGeom>
                  </pic:spPr>
                </pic:pic>
              </a:graphicData>
            </a:graphic>
          </wp:inline>
        </w:drawing>
      </w:r>
    </w:p>
    <w:p>
      <w:pPr>
        <w:pStyle w:val="Normal"/>
        <w:widowControl w:val="false"/>
        <w:ind w:firstLine="284"/>
        <w:jc w:val="both"/>
        <w:rPr>
          <w:sz w:val="24"/>
          <w:lang w:eastAsia="ru-RU"/>
        </w:rPr>
      </w:pPr>
      <w:r>
        <w:rPr>
          <w:lang w:eastAsia="ru-RU"/>
        </w:rPr>
        <w:t>Это был такой зверь-громадина, что Тедди замер, как кролик. Только секунду назад, озлобленный, жаждущий схватки, он был диким зверем. Но что значила его дикость по сравнению с дикостью врага! Это был настоящий зверь, косматый, бородатый, с железными когтями, горой мускулов и таким свирепым взглядом, что Тедди, тоже крупный зверь, оцепенел от ужаса.</w:t>
      </w:r>
    </w:p>
    <w:p>
      <w:pPr>
        <w:pStyle w:val="Normal"/>
        <w:widowControl w:val="false"/>
        <w:ind w:firstLine="284"/>
        <w:jc w:val="both"/>
        <w:rPr>
          <w:sz w:val="24"/>
          <w:lang w:eastAsia="ru-RU"/>
        </w:rPr>
      </w:pPr>
      <w:r>
        <w:rPr>
          <w:lang w:eastAsia="ru-RU"/>
        </w:rPr>
        <w:t>Медведь стоял, низко опустив голову, и казался от этого горбатым. Он стоял молча и в упор смотрел на Тедди. И еще не было произнесено ни звука, не было сделано ни движения, а Тедди уже понял, что именно он должен покинуть навсегда этот прекрасный край. Разве мог он хотя бы помыслить о соперничестве с этой громадиной!</w:t>
      </w:r>
    </w:p>
    <w:p>
      <w:pPr>
        <w:pStyle w:val="Normal"/>
        <w:widowControl w:val="false"/>
        <w:ind w:firstLine="284"/>
        <w:jc w:val="both"/>
        <w:rPr>
          <w:sz w:val="24"/>
          <w:lang w:eastAsia="ru-RU"/>
        </w:rPr>
      </w:pPr>
      <w:r>
        <w:rPr>
          <w:lang w:eastAsia="ru-RU"/>
        </w:rPr>
        <w:t>И то, что понял Тедди, в ту же секунду понял и медведь. Мало того, он понял также, что и Тедди это понял. Нет, он не бросился на Тедди, чтобы убить его, он только негромко зарычал. И рев его был на целую октаву ниже самого низкого рева Тедди. Человеку звериный рев всегда кажется одинаковым, его ухо не способно различить тончайших оттенков в рычании. Тедди же сразу понял, чего хочет медведь. Его рев, негромкий, даже несколько презрительный, означал короткое: «Пошел вон!» Ослушаться этого приказа значило для Тедди упасть через минуту на белый сухой мох с переломленной шеей и разорванной грудью.</w:t>
      </w:r>
    </w:p>
    <w:p>
      <w:pPr>
        <w:pStyle w:val="Normal"/>
        <w:widowControl w:val="false"/>
        <w:ind w:firstLine="284"/>
        <w:jc w:val="both"/>
        <w:rPr>
          <w:sz w:val="24"/>
          <w:lang w:eastAsia="ru-RU"/>
        </w:rPr>
      </w:pPr>
      <w:r>
        <w:rPr>
          <w:lang w:eastAsia="ru-RU"/>
        </w:rPr>
        <w:t>И Тедди не издал ни звука в ответ. Он повернулся и быстро пошел прочь. Уже почти скрывшись в лесу, он последний раз оглянулся. Медведь стоял все так же не-подвижно и казался горбатым стогом на фоне частых сосновых стволов.</w:t>
      </w:r>
    </w:p>
    <w:p>
      <w:pPr>
        <w:pStyle w:val="Normal"/>
        <w:widowControl w:val="false"/>
        <w:ind w:firstLine="284"/>
        <w:jc w:val="both"/>
        <w:rPr>
          <w:sz w:val="24"/>
          <w:lang w:eastAsia="ru-RU"/>
        </w:rPr>
      </w:pPr>
      <w:r>
        <w:rPr>
          <w:lang w:eastAsia="ru-RU"/>
        </w:rPr>
        <w:t>Тедди ушел навсегда из этого обильного края рыжих муравьев и красной брусники, ушел, чтобы не встречаться на дороге бородатому властелину. Он оказался слабейшим в борьбе за жизнь и проиграл, причем с полным основанием мог считать, что хорошо отделался.</w:t>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11</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Листья совсем почти облетели с берез и осин, лежали на земле толстым шуршащим ковром, птицы сбивались в стаи, малина кончилась, пошли обильные грибы и на-чались первые утренние заморозки, когда Тедди, перевалив через множество холмов и сбившись вправо от большой реки, вдоль ее притока, вышел как-то утром на широкую поляну.</w:t>
      </w:r>
    </w:p>
    <w:p>
      <w:pPr>
        <w:pStyle w:val="Normal"/>
        <w:widowControl w:val="false"/>
        <w:ind w:firstLine="284"/>
        <w:jc w:val="both"/>
        <w:rPr>
          <w:sz w:val="24"/>
          <w:lang w:eastAsia="ru-RU"/>
        </w:rPr>
      </w:pPr>
      <w:r>
        <w:rPr>
          <w:lang w:eastAsia="ru-RU"/>
        </w:rPr>
        <w:t>Внизу бежал ручей, тихонько гудели огромные сосны, доцветали последние ромашки, жадно глядящие на бессильное солнце. Берег ручья во многих местах состоял из мягкого золотистого песка со следами пурхавшихся в нем тетеревов. Мелодично и бесконечно динькала вода, и Тедди, остановившийся на поляне, понял вдруг, что нашел землю обетованную и наконец-то пришел в страну своего детства. Больше его никуда не манило, никуда не хотелось идти, путешествие его было окончено.</w:t>
      </w:r>
    </w:p>
    <w:p>
      <w:pPr>
        <w:pStyle w:val="Normal"/>
        <w:widowControl w:val="false"/>
        <w:ind w:firstLine="284"/>
        <w:jc w:val="both"/>
        <w:rPr>
          <w:lang w:eastAsia="ru-RU"/>
        </w:rPr>
      </w:pPr>
      <w:r>
        <w:rPr>
          <w:lang w:eastAsia="ru-RU"/>
        </w:rPr>
        <w:t>Нет, нет, это не была его родина! Но здесь все было точно так, как было давным-давно, когда Тедди еще не имел имени, а был просто маленьким глупым медвежонком, когда он объедался муравьями и земляникой и мать полоскала его в ручье, держа за шиворот, а потом длинным розовым языком крепко растирала его надувшийся живот. То были прекрасные, невыразимо счастливые дни, и сейчас Тедди как бы вновь вернулся туда... Но это было, конечно, не так. Нет, детство затерялось где-то в смутной дымке времени, не вернется, не придет, не вспыхнет солнечным блеском и зеленой травой. Стать бы ему опять маленьким, найти бы ему свою мать, поплакать бы под ее мягким теплым боком! Как жаль, что это невозможно...</w:t>
      </w:r>
    </w:p>
    <w:p>
      <w:pPr>
        <w:pStyle w:val="Normal"/>
        <w:widowControl w:val="false"/>
        <w:ind w:firstLine="284"/>
        <w:jc w:val="both"/>
        <w:rPr>
          <w:sz w:val="24"/>
          <w:lang w:eastAsia="ru-RU"/>
        </w:rPr>
      </w:pPr>
      <w:r>
        <w:rPr>
          <w:lang w:eastAsia="ru-RU"/>
        </w:rPr>
        <w:drawing>
          <wp:inline distT="0" distB="0" distL="0" distR="0">
            <wp:extent cx="4123690"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123690" cy="2514600"/>
                    </a:xfrm>
                    <a:prstGeom prst="rect">
                      <a:avLst/>
                    </a:prstGeom>
                  </pic:spPr>
                </pic:pic>
              </a:graphicData>
            </a:graphic>
          </wp:inline>
        </w:drawing>
      </w:r>
    </w:p>
    <w:p>
      <w:pPr>
        <w:pStyle w:val="Normal"/>
        <w:widowControl w:val="false"/>
        <w:ind w:firstLine="284"/>
        <w:jc w:val="both"/>
        <w:rPr>
          <w:sz w:val="24"/>
          <w:lang w:eastAsia="ru-RU"/>
        </w:rPr>
      </w:pPr>
      <w:r>
        <w:rPr>
          <w:lang w:eastAsia="ru-RU"/>
        </w:rPr>
        <w:t>Передвигаясь днем и ночью, Тедди постепенно обходил этот край, отмечая для себя границы своих  владений. Он исследовал ручьи, болота, овраги, потные луга, опушки и глухие места. Он встречал в изобилии следы волков, лосей, белок, выдры, зайцев. К одним он относился равнодушно, другие раздражали его, и он принимался копать и разбрасывать землю или обдирать кору, чтобы заявить свое право на землю, и лес, и даже на самый воздух.</w:t>
      </w:r>
    </w:p>
    <w:p>
      <w:pPr>
        <w:pStyle w:val="Normal"/>
        <w:widowControl w:val="false"/>
        <w:ind w:firstLine="284"/>
        <w:jc w:val="both"/>
        <w:rPr>
          <w:sz w:val="24"/>
          <w:lang w:eastAsia="ru-RU"/>
        </w:rPr>
      </w:pPr>
      <w:r>
        <w:rPr>
          <w:lang w:eastAsia="ru-RU"/>
        </w:rPr>
        <w:t>Глухари и тетерева, взметая сухие листья, с крепким звуком взлетали у него из-под носа, но теперь ничто не удивляло его, и он принимал все как должное и давно знакомое. Он не внюхивался больше с беспокойством и любопытством в след, оставленный каким-нибудь животным. Он просто мимоходом отмечал для себя: «Вот здесь прошли лоси. Их было три», или: «Пробегала лиса. Она очень торопилась и несла в зубах куропатку».</w:t>
      </w:r>
    </w:p>
    <w:p>
      <w:pPr>
        <w:pStyle w:val="Normal"/>
        <w:widowControl w:val="false"/>
        <w:ind w:firstLine="284"/>
        <w:jc w:val="both"/>
        <w:rPr>
          <w:sz w:val="24"/>
          <w:lang w:eastAsia="ru-RU"/>
        </w:rPr>
      </w:pPr>
      <w:r>
        <w:rPr>
          <w:lang w:eastAsia="ru-RU"/>
        </w:rPr>
        <w:t>Шуба его приняла оттенок ореха, отросла и стала пушистой и блестящей. Лапа больше не болела, и он теперь пускал ее в ход, когда нужно было вывернуть пенек или перевернуть упавшее тяжелое дерево. Он очень много ходил, подгоняемый страшным аппетитом. Но здесь всего было вдоволь, и он часто испытывал громадное удовольствие, чувствуя себя, как никогда, свободным и сильным.</w:t>
      </w:r>
    </w:p>
    <w:p>
      <w:pPr>
        <w:pStyle w:val="Normal"/>
        <w:widowControl w:val="false"/>
        <w:ind w:firstLine="284"/>
        <w:jc w:val="both"/>
        <w:rPr>
          <w:sz w:val="24"/>
          <w:lang w:eastAsia="ru-RU"/>
        </w:rPr>
      </w:pPr>
      <w:r>
        <w:rPr>
          <w:lang w:eastAsia="ru-RU"/>
        </w:rPr>
        <w:t>Великая вещь свобода! Она похожа на солнце, на огромное звездное небо. Она похожа на теплый ровный ветер или на быстро бегущую звонкую воду.</w:t>
      </w:r>
    </w:p>
    <w:p>
      <w:pPr>
        <w:pStyle w:val="Normal"/>
        <w:widowControl w:val="false"/>
        <w:ind w:firstLine="284"/>
        <w:jc w:val="both"/>
        <w:rPr>
          <w:sz w:val="24"/>
          <w:lang w:eastAsia="ru-RU"/>
        </w:rPr>
      </w:pPr>
      <w:r>
        <w:rPr>
          <w:lang w:eastAsia="ru-RU"/>
        </w:rPr>
        <w:t>Не нужно никого бояться, не нужно делать того, что не хочется делать!</w:t>
      </w:r>
    </w:p>
    <w:p>
      <w:pPr>
        <w:pStyle w:val="Normal"/>
        <w:widowControl w:val="false"/>
        <w:ind w:firstLine="284"/>
        <w:jc w:val="both"/>
        <w:rPr>
          <w:sz w:val="24"/>
          <w:lang w:eastAsia="ru-RU"/>
        </w:rPr>
      </w:pPr>
      <w:r>
        <w:rPr>
          <w:lang w:eastAsia="ru-RU"/>
        </w:rPr>
        <w:t>Можно встать, когда хочешь, и идти куда глаза глядят!</w:t>
      </w:r>
    </w:p>
    <w:p>
      <w:pPr>
        <w:pStyle w:val="Normal"/>
        <w:widowControl w:val="false"/>
        <w:ind w:firstLine="284"/>
        <w:jc w:val="both"/>
        <w:rPr>
          <w:sz w:val="24"/>
          <w:lang w:eastAsia="ru-RU"/>
        </w:rPr>
      </w:pPr>
      <w:r>
        <w:rPr>
          <w:lang w:eastAsia="ru-RU"/>
        </w:rPr>
        <w:t>Можно остановиться и долго провожать взглядом пролетающий над рекой караван гусей; можно подняться на холм, открытый всем ветрам; там слышны все запахи — выбери для себя любой, иди туда, куда он зовет тебя!</w:t>
      </w:r>
    </w:p>
    <w:p>
      <w:pPr>
        <w:pStyle w:val="Normal"/>
        <w:widowControl w:val="false"/>
        <w:ind w:firstLine="284"/>
        <w:jc w:val="both"/>
        <w:rPr>
          <w:lang w:eastAsia="ru-RU"/>
        </w:rPr>
      </w:pPr>
      <w:r>
        <w:rPr>
          <w:lang w:eastAsia="ru-RU"/>
        </w:rPr>
        <w:t>Можно забраться в чащу, где так много сухих деревьев, дуплистых и изъеденных червем, и, наслаждаясь своей могучей свободной силой, валить эти деревья — сухие, мертвые, они будут падать с таким жалким треском!</w:t>
      </w:r>
    </w:p>
    <w:p>
      <w:pPr>
        <w:pStyle w:val="Normal"/>
        <w:widowControl w:val="false"/>
        <w:ind w:firstLine="284"/>
        <w:jc w:val="both"/>
        <w:rPr>
          <w:lang w:eastAsia="ru-RU"/>
        </w:rPr>
      </w:pPr>
      <w:r>
        <w:rPr>
          <w:lang w:eastAsia="ru-RU"/>
        </w:rPr>
      </w:r>
    </w:p>
    <w:p>
      <w:pPr>
        <w:pStyle w:val="Normal"/>
        <w:widowControl w:val="false"/>
        <w:ind w:firstLine="284"/>
        <w:jc w:val="center"/>
        <w:rPr>
          <w:b/>
          <w:b/>
          <w:sz w:val="24"/>
          <w:lang w:eastAsia="ru-RU"/>
        </w:rPr>
      </w:pPr>
      <w:r>
        <w:rPr>
          <w:b/>
          <w:sz w:val="24"/>
          <w:lang w:eastAsia="ru-RU"/>
        </w:rPr>
        <w:t>12</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lang w:eastAsia="ru-RU"/>
        </w:rPr>
      </w:pPr>
      <w:r>
        <w:rPr>
          <w:lang w:eastAsia="ru-RU"/>
        </w:rPr>
        <w:t>Пришел ноябрь — месяц крепких заморозков, и начался осенний гон лосей. Бродя по холмам, Тедди с раздражением прислушивался к их реву. Несколько раз он видел издали лося-великана с большими рогами. Тот, потеряв всякую осторожность, ходил по мелколесью, взбирался на сухие гривы, храпел и почти безостановочно трубил. Медведю все меньше нравилось это шумное соседство. Тедди, зверь осторожный, иногда забывался и шумел, но постороннего шума терпеть не мог и скоро возненавидел лося, как когда-то возненавидел медведя.</w:t>
      </w:r>
    </w:p>
    <w:p>
      <w:pPr>
        <w:pStyle w:val="Normal"/>
        <w:widowControl w:val="false"/>
        <w:ind w:firstLine="284"/>
        <w:jc w:val="both"/>
        <w:rPr>
          <w:sz w:val="24"/>
          <w:lang w:eastAsia="ru-RU"/>
        </w:rPr>
      </w:pPr>
      <w:r>
        <w:rPr>
          <w:lang w:eastAsia="ru-RU"/>
        </w:rPr>
        <w:drawing>
          <wp:inline distT="0" distB="0" distL="0" distR="0">
            <wp:extent cx="3611880" cy="4809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611880" cy="4809490"/>
                    </a:xfrm>
                    <a:prstGeom prst="rect">
                      <a:avLst/>
                    </a:prstGeom>
                  </pic:spPr>
                </pic:pic>
              </a:graphicData>
            </a:graphic>
          </wp:inline>
        </w:drawing>
      </w:r>
    </w:p>
    <w:p>
      <w:pPr>
        <w:pStyle w:val="Normal"/>
        <w:widowControl w:val="false"/>
        <w:ind w:firstLine="284"/>
        <w:jc w:val="both"/>
        <w:rPr>
          <w:sz w:val="24"/>
          <w:lang w:eastAsia="ru-RU"/>
        </w:rPr>
      </w:pPr>
      <w:r>
        <w:rPr>
          <w:lang w:eastAsia="ru-RU"/>
        </w:rPr>
        <w:t>Однажды он наткнулся на свежие следы лосей и тотчас понял, что это давешний великан с лосихами. В этот день Тедди был особенно зол, желание прогнать нахала сразу охватило его, с яростью разбросал он лосиный помет и быстро пустился по следу. Поднявшись на гриву, он потерял след, опять спустился, сделал большой полукруг и снова почуял лосей. Скоро он увидел их. Они кормились в реденьком осиннике, дотягиваясь бархатными губами до самых нежных веток.</w:t>
      </w:r>
    </w:p>
    <w:p>
      <w:pPr>
        <w:pStyle w:val="Normal"/>
        <w:widowControl w:val="false"/>
        <w:ind w:firstLine="284"/>
        <w:jc w:val="both"/>
        <w:rPr>
          <w:sz w:val="24"/>
          <w:lang w:eastAsia="ru-RU"/>
        </w:rPr>
      </w:pPr>
      <w:r>
        <w:rPr>
          <w:lang w:eastAsia="ru-RU"/>
        </w:rPr>
        <w:t>Тедди рявкнул и полез к ним. Лосихи шарахнулись и помчались вниз громадными прыжками, а лось-самец неожиданно захрапел и двинулся навстречу медведю. Конечно, в другое время он, не задумываясь, последовал бы за лосихами. Теперь же, после многих побед, весь во власти любовной горячки, он смело пошел навстречу врагу, и они сошлись на поляне. Тедди сердито заревел. Лось ответил храпом с придыханиями. Вся кожа его дрожала от жажды боя, глаза налились кровью, ноздри трепетали, и легкий парок от дыхания сносило ветерком. Он был в самом расцвете сил, с огромными лопастями рогов, мощной шеей и легким вислым задом.</w:t>
      </w:r>
    </w:p>
    <w:p>
      <w:pPr>
        <w:pStyle w:val="Normal"/>
        <w:widowControl w:val="false"/>
        <w:ind w:firstLine="284"/>
        <w:jc w:val="both"/>
        <w:rPr>
          <w:lang w:eastAsia="ru-RU"/>
        </w:rPr>
      </w:pPr>
      <w:r>
        <w:rPr>
          <w:lang w:eastAsia="ru-RU"/>
        </w:rPr>
        <w:t>Тедди, не ожидавший такой встречи, опешил. Он не испугался, он только приостановился, раздумывая, как бы удобнее броситься.</w:t>
      </w:r>
    </w:p>
    <w:p>
      <w:pPr>
        <w:pStyle w:val="Normal"/>
        <w:widowControl w:val="false"/>
        <w:ind w:firstLine="284"/>
        <w:jc w:val="both"/>
        <w:rPr>
          <w:sz w:val="24"/>
          <w:lang w:eastAsia="ru-RU"/>
        </w:rPr>
      </w:pPr>
      <w:r>
        <w:rPr>
          <w:lang w:eastAsia="ru-RU"/>
        </w:rPr>
        <w:drawing>
          <wp:inline distT="0" distB="0" distL="0" distR="0">
            <wp:extent cx="4316095" cy="2395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4316095" cy="2395855"/>
                    </a:xfrm>
                    <a:prstGeom prst="rect">
                      <a:avLst/>
                    </a:prstGeom>
                  </pic:spPr>
                </pic:pic>
              </a:graphicData>
            </a:graphic>
          </wp:inline>
        </w:drawing>
      </w:r>
    </w:p>
    <w:p>
      <w:pPr>
        <w:pStyle w:val="Normal"/>
        <w:widowControl w:val="false"/>
        <w:ind w:firstLine="284"/>
        <w:jc w:val="both"/>
        <w:rPr>
          <w:sz w:val="24"/>
          <w:lang w:eastAsia="ru-RU"/>
        </w:rPr>
      </w:pPr>
      <w:r>
        <w:rPr>
          <w:lang w:eastAsia="ru-RU"/>
        </w:rPr>
        <w:t>Но лось, по-своему истолковавший эту заминку, вдруг нагнул голову, всхрапнул и кинулся на медведя. Тедди не успел отскочить, и удар сбил его с ног. Тотчас лось поднялся на дыбы, и тут, может быть, и закончилась бы жизнь Тедди, попади ему лось по голове. Но лось не попал в голову, как метил, а попал по плечу. Крепка медвежья кость, выдержала, не сломалась, но где уж теперь драться, только бы живым уйти!</w:t>
      </w:r>
    </w:p>
    <w:p>
      <w:pPr>
        <w:pStyle w:val="Normal"/>
        <w:widowControl w:val="false"/>
        <w:ind w:firstLine="284"/>
        <w:jc w:val="both"/>
        <w:rPr>
          <w:sz w:val="24"/>
          <w:lang w:eastAsia="ru-RU"/>
        </w:rPr>
      </w:pPr>
      <w:r>
        <w:rPr>
          <w:lang w:eastAsia="ru-RU"/>
        </w:rPr>
        <w:t>Увидев, что не попал, как хотел, лось опять вскинулся, но Тедди откатился, и лось на этот раз вовсе промахнулся. Тогда лось нагнул голову и ринулся, как в первый раз. Тедди увильнул и отскочил за куст, а лось не мог сразу остановиться. Когда же он повернул за медведем, тот, хромая, что было сил улепетывал вниз.</w:t>
      </w:r>
    </w:p>
    <w:p>
      <w:pPr>
        <w:pStyle w:val="Normal"/>
        <w:widowControl w:val="false"/>
        <w:ind w:firstLine="284"/>
        <w:jc w:val="both"/>
        <w:rPr>
          <w:sz w:val="24"/>
          <w:lang w:eastAsia="ru-RU"/>
        </w:rPr>
      </w:pPr>
      <w:r>
        <w:rPr>
          <w:lang w:eastAsia="ru-RU"/>
        </w:rPr>
        <w:t>Победа, небывалая победа досталась красавцу лосю, но ему теперь мало было этого, ему хотелось уничтожить врага или прогнать его далеко. И он помчался следом, легко догнал и еще несколько раз успел ударить на ходу. Потом, будто что-то вспомнив, вдруг остановился и, фыркая, вернулся назад, к лосихам. А несчастный Тедди, весь избитый, забрался в самый густейший бурелом и долго стонал и сопел, переживая позор своего поражения. Недавно его прогнал бородатый медведь, теперь выживает лось... Хуже всего было то, что ему теперь нужно было опасаться вообще всех лосей: раз его побил один лось, значит, так же могли с ним поступить и другие. Жизнь его с этого дня стала несносной. Как назло, следы лосей попадались ему все время. Шел ли он за брусникой, или к муравейнику, или к ручью напиться — встретив следы, он тотчас сворачивал и уходил.</w:t>
      </w:r>
    </w:p>
    <w:p>
      <w:pPr>
        <w:pStyle w:val="Normal"/>
        <w:widowControl w:val="false"/>
        <w:ind w:firstLine="284"/>
        <w:jc w:val="both"/>
        <w:rPr>
          <w:sz w:val="24"/>
          <w:lang w:eastAsia="ru-RU"/>
        </w:rPr>
      </w:pPr>
      <w:r>
        <w:rPr>
          <w:lang w:eastAsia="ru-RU"/>
        </w:rPr>
        <w:t>Но безвыходное положение продолжалось недолго. В нем вдруг проснулись все его дикие предки и свирепо требовали, чтобы он нашел врага и убил его. Он стал кружить по лесу, выслеживая лося, яростно драл когтями землю и деревья, заявляя о своем владычестве, устраивал засады, в которых на долгие часы замирал совершенно неподвижно. Один раз, найдя много свежих лосиных следов у ручья, он залег в кусты и стал ждать.</w:t>
      </w:r>
    </w:p>
    <w:p>
      <w:pPr>
        <w:pStyle w:val="Normal"/>
        <w:widowControl w:val="false"/>
        <w:ind w:firstLine="284"/>
        <w:jc w:val="both"/>
        <w:rPr>
          <w:sz w:val="24"/>
          <w:lang w:eastAsia="ru-RU"/>
        </w:rPr>
      </w:pPr>
      <w:r>
        <w:rPr>
          <w:lang w:eastAsia="ru-RU"/>
        </w:rPr>
        <w:t>Он лежал, приникнув к земле, и смотрел между веток на тропу. Всюду толстым слоем лежали сырые желтые листья. Деревья были голые, и густые темные елки особенно явственно выступали в поредевшем полупрозрачном лесу. Утром хватил заморозок, но теперь оттаяло. День был хмурый, холодный.</w:t>
      </w:r>
    </w:p>
    <w:p>
      <w:pPr>
        <w:pStyle w:val="Normal"/>
        <w:widowControl w:val="false"/>
        <w:ind w:firstLine="284"/>
        <w:jc w:val="both"/>
        <w:rPr>
          <w:sz w:val="24"/>
          <w:lang w:eastAsia="ru-RU"/>
        </w:rPr>
      </w:pPr>
      <w:r>
        <w:rPr>
          <w:lang w:eastAsia="ru-RU"/>
        </w:rPr>
        <w:t>Во второй половине дня наверху послышались легкий хруст и пофыркивание. Тедди поднял голову и потянул воздух: пахнуло лосями. Уши его прижались, шерсть на загривке поднялась. Он прижался к земле и подобрал под живот задние лапы. Раза два лоси останавливались. Что они делали — прислушивались или срывали ветки какие-нибудь, — этого Тедди не знал, он терпеливо лежал. Наконец из-за кустов показались рога, а потом и сам лось. За ним шли три лосихи. Они остановились, внимательно посмотрели вниз, прядая ушами, потом стали спускаться к водопою: впереди — лось, за ним — лосихи.</w:t>
      </w:r>
    </w:p>
    <w:p>
      <w:pPr>
        <w:pStyle w:val="Normal"/>
        <w:widowControl w:val="false"/>
        <w:ind w:firstLine="284"/>
        <w:jc w:val="both"/>
        <w:rPr>
          <w:lang w:eastAsia="ru-RU"/>
        </w:rPr>
      </w:pPr>
      <w:r>
        <w:rPr>
          <w:lang w:eastAsia="ru-RU"/>
        </w:rPr>
        <w:t>Все-таки лось зачуял медведя и сразу стал как вкопанный. Тедди выскочил из засады с глухим ревом. Лось всхрапнул и бросился на медведя. Тот успел отскочить и цапнуть лапой лося за бок. Удар когтистой лапы был, казалось, легким, мимолетным, но кожа на боку была сразу сорвана и показалась кровь. Почуяв запах крови, Тедди озверел. Впервые в жизни захотелось ему рвать живое мясо, услышать предсмертный храп жертвы. Лось между тем повернулся и опять бросился. Медведь был тяжел, но ударом мощных рогов лось отбросил его, как котенка. Тедди покатился, как и в прошлый раз, но теперь на шее лося закровенилась новая рана. Тедди вскочил и издал свой самый великий рев, всколыхнувший все его тело, и прыгнул на лося, норовя наброситься сбоку, так как понял, что рога — такое оружие, против которого он бессилен.</w:t>
      </w:r>
    </w:p>
    <w:p>
      <w:pPr>
        <w:pStyle w:val="Normal"/>
        <w:widowControl w:val="false"/>
        <w:ind w:firstLine="284"/>
        <w:jc w:val="both"/>
        <w:rPr>
          <w:sz w:val="24"/>
          <w:lang w:eastAsia="ru-RU"/>
        </w:rPr>
      </w:pPr>
      <w:r>
        <w:rPr>
          <w:lang w:eastAsia="ru-RU"/>
        </w:rPr>
        <w:drawing>
          <wp:inline distT="0" distB="0" distL="0" distR="0">
            <wp:extent cx="4215130" cy="5248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4215130" cy="5248910"/>
                    </a:xfrm>
                    <a:prstGeom prst="rect">
                      <a:avLst/>
                    </a:prstGeom>
                  </pic:spPr>
                </pic:pic>
              </a:graphicData>
            </a:graphic>
          </wp:inline>
        </w:drawing>
      </w:r>
    </w:p>
    <w:p>
      <w:pPr>
        <w:pStyle w:val="Normal"/>
        <w:widowControl w:val="false"/>
        <w:ind w:firstLine="284"/>
        <w:jc w:val="both"/>
        <w:rPr>
          <w:sz w:val="24"/>
          <w:lang w:eastAsia="ru-RU"/>
        </w:rPr>
      </w:pPr>
      <w:r>
        <w:rPr>
          <w:lang w:eastAsia="ru-RU"/>
        </w:rPr>
        <w:t>Они продолжали биться, вырывая жухлую мокрую траву и землю, ломая все вокруг себя, но лось явно слабел. Кровь брызгала у него из многих ран, и на холоде он весь дымился. Наконец Тедди удалось прыгнуть на него сбоку. Он вцепился в мощный, загривок, одновременно задними лапами раздирая лосю бок. Затем, держась левой лапой и зубами за загривок и рыча сквозь стиснутые зубы, Тедди с силой ударил правой лося по шее и еще потянул вниз, разрывая позвонки, и лось повалился. Медведь разодрал ему грудь, но и с разорванной грудью и сломанной шеей лось еще пытался подняться и сбросить медведя — так он был силен! Урча и кашляя, глотал Тедди кровь мертвого уже врага и не скоро опомнился.</w:t>
      </w:r>
    </w:p>
    <w:p>
      <w:pPr>
        <w:pStyle w:val="Normal"/>
        <w:widowControl w:val="false"/>
        <w:ind w:firstLine="284"/>
        <w:jc w:val="both"/>
        <w:rPr>
          <w:sz w:val="24"/>
          <w:lang w:eastAsia="ru-RU"/>
        </w:rPr>
      </w:pPr>
      <w:r>
        <w:rPr>
          <w:lang w:eastAsia="ru-RU"/>
        </w:rPr>
        <w:t>Потом медведь, поминутно рыча, ушел в лес, но вернулся и попытался утащить лося. Тащить было тяжело и неловко, тогда он стал заваливать лося валежником. Закидав кое-как мертвого врага и изрыв вокруг землю, он ушел окончательно. Его никто не учил этому, и прежде он никогда не делал этого, но теперь он знал, что так надо.</w:t>
      </w:r>
    </w:p>
    <w:p>
      <w:pPr>
        <w:pStyle w:val="Normal"/>
        <w:widowControl w:val="false"/>
        <w:ind w:firstLine="284"/>
        <w:jc w:val="both"/>
        <w:rPr>
          <w:sz w:val="24"/>
          <w:lang w:eastAsia="ru-RU"/>
        </w:rPr>
      </w:pPr>
      <w:r>
        <w:rPr>
          <w:lang w:eastAsia="ru-RU"/>
        </w:rPr>
        <w:t>Через два дня, уже забыв про лося, Тедди случайно проходил мимо, когда ветер донес до него сладковатый запах. Он тотчас вспомнил все, пришел и наелся.</w:t>
      </w:r>
    </w:p>
    <w:p>
      <w:pPr>
        <w:pStyle w:val="Normal"/>
        <w:widowControl w:val="false"/>
        <w:ind w:firstLine="284"/>
        <w:jc w:val="both"/>
        <w:rPr>
          <w:sz w:val="24"/>
          <w:lang w:eastAsia="ru-RU"/>
        </w:rPr>
      </w:pPr>
      <w:r>
        <w:rPr>
          <w:lang w:eastAsia="ru-RU"/>
        </w:rPr>
        <w:t>Еще раньше у лося побывали волки — Тедди узнал это по следам, оставленным ими, и поэтому никуда не ушел, а уснул поблизости. Целую неделю он приходил к лосю и спал тут же, чувствуя, что теперь он властелин всего, что вокруг, и что его территория так же неприкосновенна, как территория бородатого медведя.</w:t>
      </w:r>
    </w:p>
    <w:p>
      <w:pPr>
        <w:pStyle w:val="Normal"/>
        <w:widowControl w:val="false"/>
        <w:ind w:firstLine="284"/>
        <w:jc w:val="both"/>
        <w:rPr>
          <w:sz w:val="24"/>
          <w:lang w:eastAsia="ru-RU"/>
        </w:rPr>
      </w:pPr>
      <w:r>
        <w:rPr>
          <w:sz w:val="24"/>
          <w:lang w:eastAsia="ru-RU"/>
        </w:rPr>
      </w:r>
    </w:p>
    <w:p>
      <w:pPr>
        <w:pStyle w:val="Normal"/>
        <w:widowControl w:val="false"/>
        <w:ind w:firstLine="284"/>
        <w:jc w:val="center"/>
        <w:rPr>
          <w:b/>
          <w:b/>
          <w:sz w:val="24"/>
          <w:lang w:eastAsia="ru-RU"/>
        </w:rPr>
      </w:pPr>
      <w:r>
        <w:rPr>
          <w:b/>
          <w:sz w:val="24"/>
          <w:lang w:eastAsia="ru-RU"/>
        </w:rPr>
        <w:t>13</w:t>
      </w:r>
    </w:p>
    <w:p>
      <w:pPr>
        <w:pStyle w:val="Normal"/>
        <w:widowControl w:val="false"/>
        <w:ind w:firstLine="284"/>
        <w:jc w:val="both"/>
        <w:rPr>
          <w:b/>
          <w:b/>
          <w:sz w:val="24"/>
          <w:lang w:eastAsia="ru-RU"/>
        </w:rPr>
      </w:pPr>
      <w:r>
        <w:rPr>
          <w:b/>
          <w:sz w:val="24"/>
          <w:lang w:eastAsia="ru-RU"/>
        </w:rPr>
      </w:r>
    </w:p>
    <w:p>
      <w:pPr>
        <w:pStyle w:val="Normal"/>
        <w:widowControl w:val="false"/>
        <w:ind w:firstLine="284"/>
        <w:jc w:val="both"/>
        <w:rPr>
          <w:sz w:val="24"/>
          <w:lang w:eastAsia="ru-RU"/>
        </w:rPr>
      </w:pPr>
      <w:r>
        <w:rPr>
          <w:lang w:eastAsia="ru-RU"/>
        </w:rPr>
        <w:t>Но прошло какое-то время, и в последний раз, как застарелая рана, Тедди охватила тоска по человеку. Сила, еще более могучая, чем инстинкт, погнала его вдруг из леса. И он точно так же, как недавно искал уединения и свободы, теперь стал искать встречи с человеком.</w:t>
      </w:r>
    </w:p>
    <w:p>
      <w:pPr>
        <w:pStyle w:val="Normal"/>
        <w:widowControl w:val="false"/>
        <w:ind w:firstLine="284"/>
        <w:jc w:val="both"/>
        <w:rPr>
          <w:lang w:eastAsia="ru-RU"/>
        </w:rPr>
      </w:pPr>
      <w:r>
        <w:rPr>
          <w:lang w:eastAsia="ru-RU"/>
        </w:rPr>
        <w:t>Четыре дня шел он к юго-востоку, пока, наконец, не вышел на открытое место. Перед ним был огромный пологий холм. На холме ярко зеленела озимь, а около опушки, где остановился Тедди, лежал тракт, часто катили автомашины или медленно проезжали на телеге.</w:t>
      </w:r>
    </w:p>
    <w:p>
      <w:pPr>
        <w:pStyle w:val="Normal"/>
        <w:widowControl w:val="false"/>
        <w:ind w:firstLine="284"/>
        <w:jc w:val="both"/>
        <w:rPr>
          <w:sz w:val="24"/>
          <w:lang w:eastAsia="ru-RU"/>
        </w:rPr>
      </w:pPr>
      <w:r>
        <w:rPr>
          <w:lang w:eastAsia="ru-RU"/>
        </w:rPr>
        <w:drawing>
          <wp:inline distT="0" distB="0" distL="0" distR="0">
            <wp:extent cx="4096385" cy="2614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4096385" cy="2614930"/>
                    </a:xfrm>
                    <a:prstGeom prst="rect">
                      <a:avLst/>
                    </a:prstGeom>
                  </pic:spPr>
                </pic:pic>
              </a:graphicData>
            </a:graphic>
          </wp:inline>
        </w:drawing>
      </w:r>
    </w:p>
    <w:p>
      <w:pPr>
        <w:pStyle w:val="Normal"/>
        <w:widowControl w:val="false"/>
        <w:ind w:firstLine="284"/>
        <w:jc w:val="both"/>
        <w:rPr>
          <w:sz w:val="24"/>
          <w:lang w:eastAsia="ru-RU"/>
        </w:rPr>
      </w:pPr>
      <w:r>
        <w:rPr>
          <w:lang w:eastAsia="ru-RU"/>
        </w:rPr>
        <w:t>Тедди стоял на опушке, приподнявшись на задних лапах, и раскачивался в тоске по человеку. Но ему не просто был нужен человек, а только могучий человек в белых панталонах. Ему нужно было, чтобы тот подошел и почесал ему за ухом и сказал ласково: «Тедди!» — и положил своей крепкой рукой кусок сахару ему в пасть.</w:t>
      </w:r>
    </w:p>
    <w:p>
      <w:pPr>
        <w:pStyle w:val="Normal"/>
        <w:widowControl w:val="false"/>
        <w:ind w:firstLine="284"/>
        <w:jc w:val="both"/>
        <w:rPr>
          <w:sz w:val="24"/>
          <w:lang w:eastAsia="ru-RU"/>
        </w:rPr>
      </w:pPr>
      <w:r>
        <w:rPr>
          <w:lang w:eastAsia="ru-RU"/>
        </w:rPr>
        <w:t>И так долго стоял медведь, совсем не прежний Тедди, как бы вновь постигая великий, таинственный смысл жизни и одновременно навсегда уже прощаясь с прошлым. Он не вышел на дорогу к людям и не выкинул ни одной из тех уморительных штук, которым научился в цирке. Он безмолвно тосковал. Потом как будто повернулось что-то в нем, будто свалилась с него последняя тяжесть, последняя нить, связывающая его с людьми, порвалась, и он ушел обратно в лес. Через четыре дня он был снова у себя.</w:t>
      </w:r>
    </w:p>
    <w:p>
      <w:pPr>
        <w:pStyle w:val="Normal"/>
        <w:widowControl w:val="false"/>
        <w:ind w:firstLine="284"/>
        <w:jc w:val="both"/>
        <w:rPr>
          <w:sz w:val="24"/>
          <w:lang w:eastAsia="ru-RU"/>
        </w:rPr>
      </w:pPr>
      <w:r>
        <w:rPr>
          <w:lang w:eastAsia="ru-RU"/>
        </w:rPr>
        <w:t>Становилось холоднее с каждым днем. Тедди теперь спал много и ходил редко. По утрам маленькие озера и старицы затягивались звонким ледком. Голод, всегдашний руководитель Тедди, отступил вдруг на задний план, что-то другое все сильнее беспокоило его. В цирке Тедди не давали спать зимой — он должен был выступать. Но здесь он подчинялся лесным законам, законам природы. Он хотел спать. Он все ходил, словно примериваясь, но все казалось ему то неудобно, то открыто.</w:t>
      </w:r>
    </w:p>
    <w:p>
      <w:pPr>
        <w:pStyle w:val="Normal"/>
        <w:widowControl w:val="false"/>
        <w:ind w:firstLine="284"/>
        <w:jc w:val="both"/>
        <w:rPr>
          <w:sz w:val="24"/>
          <w:lang w:eastAsia="ru-RU"/>
        </w:rPr>
      </w:pPr>
      <w:r>
        <w:rPr>
          <w:lang w:eastAsia="ru-RU"/>
        </w:rPr>
        <w:t>Однажды ночью выпал снег, и утром было бело, далекие холмы просвечивали, как сквозь дымку, и Тедди еще сильнее захотелось спать. Даже собственные следы на снегу не удивили его.</w:t>
      </w:r>
    </w:p>
    <w:p>
      <w:pPr>
        <w:pStyle w:val="Normal"/>
        <w:widowControl w:val="false"/>
        <w:ind w:firstLine="284"/>
        <w:jc w:val="both"/>
        <w:rPr>
          <w:lang w:eastAsia="ru-RU"/>
        </w:rPr>
      </w:pPr>
      <w:r>
        <w:rPr>
          <w:lang w:eastAsia="ru-RU"/>
        </w:rPr>
        <w:t>Раз он устроился под елкой на сухих листьях и проспал три дня, но потом проснулся и снова побрел куда-то, с тоской поглядывая на оживленных, черных на белом снегу ворон.</w:t>
      </w:r>
    </w:p>
    <w:p>
      <w:pPr>
        <w:pStyle w:val="Normal"/>
        <w:widowControl w:val="false"/>
        <w:ind w:firstLine="284"/>
        <w:jc w:val="both"/>
        <w:rPr>
          <w:sz w:val="24"/>
          <w:lang w:eastAsia="ru-RU"/>
        </w:rPr>
      </w:pPr>
      <w:r>
        <w:rPr>
          <w:lang w:eastAsia="ru-RU"/>
        </w:rPr>
        <w:t>Наконец он нашел то, что было ему нужно. Это была глубокая яма, засыпанная палым листом и хвоей. Сверху она заросла кустами; кроме того, на нее как раз повалилась спиленная ель. Ель когда-то спилил человек, отпилил себе верхушку, а комель оставил. Хвоя с лап осыпалась в яму, но лапы и без того были так густы, что, когда Тедди забрался под них, он почти не увидел неба. Но ему все было нехорошо. Он опять вылез, стал таскать и наваливать сушняку сверху и только к вечеру залез внутрь. Там он ворочался долго, никак не мог лечь, чтобы было удобно, наконец, улегся, и ему показалось, что хорошо, и он начал вылизываться.</w:t>
      </w:r>
    </w:p>
    <w:p>
      <w:pPr>
        <w:pStyle w:val="Normal"/>
        <w:widowControl w:val="false"/>
        <w:ind w:firstLine="284"/>
        <w:jc w:val="both"/>
        <w:rPr>
          <w:sz w:val="24"/>
          <w:lang w:eastAsia="ru-RU"/>
        </w:rPr>
      </w:pPr>
      <w:r>
        <w:rPr>
          <w:lang w:eastAsia="ru-RU"/>
        </w:rPr>
        <w:t>Понемногу темнело, шел неслышный снег, и, когда совсем стемнело и снег на вершинах сосен потерял свои последние краски, Тедди уснул.</w:t>
      </w:r>
    </w:p>
    <w:p>
      <w:pPr>
        <w:pStyle w:val="Normal"/>
        <w:widowControl w:val="false"/>
        <w:ind w:firstLine="284"/>
        <w:jc w:val="both"/>
        <w:rPr>
          <w:sz w:val="24"/>
          <w:lang w:eastAsia="ru-RU"/>
        </w:rPr>
      </w:pPr>
      <w:r>
        <w:rPr>
          <w:lang w:eastAsia="ru-RU"/>
        </w:rPr>
        <w:t>Что снилось ему?</w:t>
      </w:r>
    </w:p>
    <w:p>
      <w:pPr>
        <w:pStyle w:val="Normal"/>
        <w:widowControl w:val="false"/>
        <w:ind w:firstLine="284"/>
        <w:jc w:val="both"/>
        <w:rPr>
          <w:sz w:val="24"/>
          <w:lang w:eastAsia="ru-RU"/>
        </w:rPr>
      </w:pPr>
      <w:r>
        <w:rPr>
          <w:lang w:eastAsia="ru-RU"/>
        </w:rPr>
        <w:t>Снился ли цирк и долгая жизнь артиста, разделенная как бы надвое темнотой коридора и ослепительным светом манежа? Снились ли переезды, вагоны, стук колес, запахи угля и бензина, люди, смеющиеся и яростно кричащие, и человек в белых панталонах?</w:t>
      </w:r>
    </w:p>
    <w:p>
      <w:pPr>
        <w:pStyle w:val="Normal"/>
        <w:widowControl w:val="false"/>
        <w:ind w:firstLine="284"/>
        <w:jc w:val="both"/>
        <w:rPr>
          <w:sz w:val="24"/>
          <w:lang w:eastAsia="ru-RU"/>
        </w:rPr>
      </w:pPr>
      <w:r>
        <w:rPr>
          <w:lang w:eastAsia="ru-RU"/>
        </w:rPr>
        <w:t>Или снилась новая свободная жизнь, сладкие муравьи, звенящие холодные ручьи, страшная гроза, выстрелы, медведь, прогнавший его, битва с лосем?</w:t>
      </w:r>
    </w:p>
    <w:p>
      <w:pPr>
        <w:pStyle w:val="Normal"/>
        <w:widowControl w:val="false"/>
        <w:ind w:firstLine="284"/>
        <w:jc w:val="both"/>
        <w:rPr>
          <w:sz w:val="24"/>
          <w:lang w:eastAsia="ru-RU"/>
        </w:rPr>
      </w:pPr>
      <w:r>
        <w:rPr>
          <w:lang w:eastAsia="ru-RU"/>
        </w:rPr>
        <w:t>Снилось ли ему детство? Прилетали ли к нему в берлогу нежные, зовущие, мудрые запахи леса?</w:t>
      </w:r>
    </w:p>
    <w:p>
      <w:pPr>
        <w:pStyle w:val="Normal"/>
        <w:widowControl w:val="false"/>
        <w:ind w:firstLine="284"/>
        <w:jc w:val="both"/>
        <w:rPr>
          <w:sz w:val="24"/>
          <w:lang w:eastAsia="ru-RU"/>
        </w:rPr>
      </w:pPr>
      <w:r>
        <w:rPr>
          <w:lang w:eastAsia="ru-RU"/>
        </w:rPr>
        <w:t>Кто знает!</w:t>
      </w:r>
    </w:p>
    <w:p>
      <w:pPr>
        <w:pStyle w:val="Normal"/>
        <w:widowControl w:val="false"/>
        <w:ind w:firstLine="284"/>
        <w:jc w:val="both"/>
        <w:rPr>
          <w:sz w:val="24"/>
          <w:lang w:eastAsia="ru-RU"/>
        </w:rPr>
      </w:pPr>
      <w:r>
        <w:rPr>
          <w:lang w:eastAsia="ru-RU"/>
        </w:rPr>
        <w:t>Он не проснулся ни на другой день, ни на третий... Снег все сыпал, и с каждым днем пушистей становились кусты, непролазней тропы, белее сосны и ели, и только березы оставались голые, и на них подолгу засиживались вечерами тетерева. Ударили лютые морозы, и пошла гулять по лесам настоящая зима!</w:t>
      </w:r>
    </w:p>
    <w:p>
      <w:pPr>
        <w:pStyle w:val="Normal"/>
        <w:widowControl w:val="false"/>
        <w:ind w:firstLine="284"/>
        <w:jc w:val="both"/>
        <w:rPr>
          <w:sz w:val="24"/>
          <w:lang w:eastAsia="ru-RU"/>
        </w:rPr>
      </w:pPr>
      <w:r>
        <w:rPr>
          <w:lang w:eastAsia="ru-RU"/>
        </w:rPr>
        <w:drawing>
          <wp:inline distT="0" distB="0" distL="0" distR="0">
            <wp:extent cx="4023360" cy="5276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023360" cy="5276215"/>
                    </a:xfrm>
                    <a:prstGeom prst="rect">
                      <a:avLst/>
                    </a:prstGeom>
                  </pic:spPr>
                </pic:pic>
              </a:graphicData>
            </a:graphic>
          </wp:inline>
        </w:drawing>
      </w:r>
    </w:p>
    <w:p>
      <w:pPr>
        <w:pStyle w:val="Normal"/>
        <w:widowControl w:val="false"/>
        <w:ind w:firstLine="284"/>
        <w:jc w:val="both"/>
        <w:rPr>
          <w:sz w:val="24"/>
          <w:lang w:eastAsia="ru-RU"/>
        </w:rPr>
      </w:pPr>
      <w:r>
        <w:rPr>
          <w:lang w:eastAsia="ru-RU"/>
        </w:rPr>
        <w:t>А сон Тедди становился все глубже, дыхание было все реже, пар уже не клубился над ямой, и скоро заваленную снегом берлогу можно было угадать только случайно, по небольшой отдушине-жерлу и желтоватому инею на сучьях.</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val="en-US" w:eastAsia="ru-RU"/>
        </w:rPr>
      </w:pPr>
      <w:r>
        <w:rPr>
          <w:sz w:val="24"/>
          <w:lang w:val="en-US" w:eastAsia="ru-RU"/>
        </w:rPr>
      </w:r>
      <w:r>
        <w:br w:type="page"/>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both"/>
        <w:rPr>
          <w:sz w:val="24"/>
          <w:lang w:eastAsia="ru-RU"/>
        </w:rPr>
      </w:pPr>
      <w:r>
        <w:rPr>
          <w:lang w:eastAsia="ru-RU"/>
        </w:rPr>
        <w:t>Казаков Ю. П.</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t>К14 Арктур — гончий пес / Худож. Н. Строганова и М. Алексеев. — М.: Сов. Россия, 1980. — 88 с., ил.</w:t>
      </w:r>
    </w:p>
    <w:p>
      <w:pPr>
        <w:pStyle w:val="Normal"/>
        <w:widowControl w:val="false"/>
        <w:ind w:firstLine="284"/>
        <w:jc w:val="both"/>
        <w:rPr>
          <w:lang w:val="en-US" w:eastAsia="ru-RU"/>
        </w:rPr>
      </w:pPr>
      <w:r>
        <w:rPr>
          <w:lang w:eastAsia="ru-RU"/>
        </w:rPr>
        <w:t>Два рассказа советского писателя Ю. Казакова «Арктур — гончий пес», «Тедди».</w:t>
      </w:r>
    </w:p>
    <w:p>
      <w:pPr>
        <w:pStyle w:val="Normal"/>
        <w:widowControl w:val="false"/>
        <w:ind w:firstLine="284"/>
        <w:jc w:val="both"/>
        <w:rPr>
          <w:lang w:val="en-US" w:eastAsia="ru-RU"/>
        </w:rPr>
      </w:pPr>
      <w:r>
        <w:rPr>
          <w:lang w:val="en-US" w:eastAsia="ru-RU"/>
        </w:rPr>
      </w:r>
    </w:p>
    <w:p>
      <w:pPr>
        <w:pStyle w:val="Normal"/>
        <w:widowControl w:val="false"/>
        <w:ind w:firstLine="284"/>
        <w:jc w:val="both"/>
        <w:rPr>
          <w:sz w:val="16"/>
          <w:lang w:eastAsia="ru-RU"/>
        </w:rPr>
      </w:pPr>
      <w:r>
        <w:rPr>
          <w:sz w:val="16"/>
          <w:lang w:eastAsia="ru-RU"/>
        </w:rPr>
        <w:t>Р2</w:t>
      </w:r>
    </w:p>
    <w:p>
      <w:pPr>
        <w:pStyle w:val="Normal"/>
        <w:widowControl w:val="false"/>
        <w:ind w:firstLine="284"/>
        <w:jc w:val="both"/>
        <w:rPr>
          <w:sz w:val="16"/>
          <w:lang w:eastAsia="ru-RU"/>
        </w:rPr>
      </w:pPr>
      <w:r>
        <w:rPr>
          <w:sz w:val="16"/>
          <w:lang w:eastAsia="ru-RU"/>
        </w:rPr>
        <w:t>К14</w:t>
      </w:r>
    </w:p>
    <w:p>
      <w:pPr>
        <w:pStyle w:val="Normal"/>
        <w:widowControl w:val="false"/>
        <w:ind w:firstLine="284"/>
        <w:jc w:val="both"/>
        <w:rPr>
          <w:sz w:val="16"/>
          <w:lang w:val="en-US" w:eastAsia="ru-RU"/>
        </w:rPr>
      </w:pPr>
      <w:r>
        <w:rPr>
          <w:sz w:val="16"/>
          <w:lang w:val="en-US" w:eastAsia="ru-RU"/>
        </w:rPr>
      </w:r>
    </w:p>
    <w:p>
      <w:pPr>
        <w:pStyle w:val="Normal"/>
        <w:widowControl w:val="false"/>
        <w:ind w:firstLine="284"/>
        <w:jc w:val="both"/>
        <w:rPr/>
      </w:pPr>
      <w:r>
        <w:rPr>
          <w:sz w:val="16"/>
          <w:lang w:val="en-US" w:eastAsia="ru-RU"/>
        </w:rPr>
        <w:t xml:space="preserve">   </w:t>
      </w:r>
      <w:r>
        <w:rPr>
          <w:sz w:val="16"/>
          <w:lang w:eastAsia="ru-RU"/>
        </w:rPr>
        <w:t>70802 — 257</w:t>
      </w:r>
    </w:p>
    <w:p>
      <w:pPr>
        <w:pStyle w:val="Normal"/>
        <w:widowControl w:val="false"/>
        <w:ind w:firstLine="284"/>
        <w:jc w:val="both"/>
        <w:rPr/>
      </w:pPr>
      <w:r>
        <w:rPr>
          <w:sz w:val="16"/>
          <w:lang w:eastAsia="ru-RU"/>
        </w:rPr>
        <w:t>К</w:t>
      </w:r>
      <w:r>
        <w:rPr>
          <w:sz w:val="16"/>
          <w:lang w:val="en-US" w:eastAsia="ru-RU"/>
        </w:rPr>
        <w:t xml:space="preserve"> -------------------</w:t>
      </w:r>
      <w:r>
        <w:rPr>
          <w:sz w:val="16"/>
          <w:lang w:eastAsia="ru-RU"/>
        </w:rPr>
        <w:t>202 — 80 4803000000</w:t>
      </w:r>
    </w:p>
    <w:p>
      <w:pPr>
        <w:pStyle w:val="Normal"/>
        <w:widowControl w:val="false"/>
        <w:ind w:firstLine="284"/>
        <w:jc w:val="both"/>
        <w:rPr>
          <w:sz w:val="16"/>
          <w:lang w:val="en-US" w:eastAsia="ru-RU"/>
        </w:rPr>
      </w:pPr>
      <w:r>
        <w:rPr>
          <w:sz w:val="16"/>
          <w:lang w:val="en-US" w:eastAsia="ru-RU"/>
        </w:rPr>
        <w:t xml:space="preserve">    </w:t>
      </w:r>
      <w:r>
        <w:rPr>
          <w:sz w:val="16"/>
          <w:lang w:eastAsia="ru-RU"/>
        </w:rPr>
        <w:t>М-105(03)80</w:t>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both"/>
        <w:rPr>
          <w:sz w:val="24"/>
          <w:lang w:eastAsia="ru-RU"/>
        </w:rPr>
      </w:pPr>
      <w:r>
        <w:rPr>
          <w:lang w:eastAsia="ru-RU"/>
        </w:rPr>
        <w:t xml:space="preserve">Для детей младшего школьного возраста </w:t>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both"/>
        <w:rPr>
          <w:sz w:val="24"/>
          <w:lang w:eastAsia="ru-RU"/>
        </w:rPr>
      </w:pPr>
      <w:r>
        <w:rPr>
          <w:lang w:eastAsia="ru-RU"/>
        </w:rPr>
        <w:t>ЮРИИ ПАВЛОВИЧ КАЗАКОВ</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t>АРКТУР — ГОНЧИЙ ПЕС</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t>Редактор М. В. Долотцева</w:t>
      </w:r>
    </w:p>
    <w:p>
      <w:pPr>
        <w:pStyle w:val="Normal"/>
        <w:widowControl w:val="false"/>
        <w:ind w:firstLine="284"/>
        <w:jc w:val="both"/>
        <w:rPr>
          <w:sz w:val="24"/>
          <w:lang w:eastAsia="ru-RU"/>
        </w:rPr>
      </w:pPr>
      <w:r>
        <w:rPr>
          <w:lang w:eastAsia="ru-RU"/>
        </w:rPr>
        <w:t>Художественный редактор М. В. Таирова</w:t>
      </w:r>
    </w:p>
    <w:p>
      <w:pPr>
        <w:pStyle w:val="Normal"/>
        <w:widowControl w:val="false"/>
        <w:ind w:firstLine="284"/>
        <w:jc w:val="both"/>
        <w:rPr>
          <w:sz w:val="24"/>
          <w:lang w:eastAsia="ru-RU"/>
        </w:rPr>
      </w:pPr>
      <w:r>
        <w:rPr>
          <w:lang w:eastAsia="ru-RU"/>
        </w:rPr>
        <w:t>Технический редактор В. А. Преображенская</w:t>
      </w:r>
    </w:p>
    <w:p>
      <w:pPr>
        <w:pStyle w:val="Normal"/>
        <w:widowControl w:val="false"/>
        <w:ind w:firstLine="284"/>
        <w:jc w:val="both"/>
        <w:rPr>
          <w:sz w:val="24"/>
          <w:lang w:eastAsia="ru-RU"/>
        </w:rPr>
      </w:pPr>
      <w:r>
        <w:rPr>
          <w:lang w:eastAsia="ru-RU"/>
        </w:rPr>
        <w:t>Корректор Н. Д. Бучарова</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t>ИБ № 1878</w:t>
      </w:r>
    </w:p>
    <w:p>
      <w:pPr>
        <w:pStyle w:val="Normal"/>
        <w:widowControl w:val="false"/>
        <w:ind w:firstLine="284"/>
        <w:jc w:val="both"/>
        <w:rPr>
          <w:sz w:val="24"/>
          <w:lang w:eastAsia="ru-RU"/>
        </w:rPr>
      </w:pPr>
      <w:r>
        <w:rPr>
          <w:sz w:val="24"/>
          <w:lang w:eastAsia="ru-RU"/>
        </w:rPr>
      </w:r>
    </w:p>
    <w:p>
      <w:pPr>
        <w:pStyle w:val="Normal"/>
        <w:widowControl w:val="false"/>
        <w:ind w:firstLine="284"/>
        <w:jc w:val="both"/>
        <w:rPr>
          <w:sz w:val="24"/>
          <w:lang w:eastAsia="ru-RU"/>
        </w:rPr>
      </w:pPr>
      <w:r>
        <w:rPr>
          <w:lang w:eastAsia="ru-RU"/>
        </w:rPr>
        <w:t>Сдано в набор 04.10.79. Подп. в печать 26.05.80. Формат 70x90/16. Бумага офсетная № 1. Гарнитура школьная. Печать офсетная. Усл. печ. л. 6,44. Уч.-изд. л. 5,13. Тираж 100 000 экз. Заказ № 151.</w:t>
      </w:r>
    </w:p>
    <w:p>
      <w:pPr>
        <w:pStyle w:val="Normal"/>
        <w:widowControl w:val="false"/>
        <w:ind w:firstLine="284"/>
        <w:jc w:val="both"/>
        <w:rPr>
          <w:sz w:val="24"/>
          <w:lang w:eastAsia="ru-RU"/>
        </w:rPr>
      </w:pPr>
      <w:r>
        <w:rPr>
          <w:lang w:eastAsia="ru-RU"/>
        </w:rPr>
        <w:t>Цена 65 к. Изд. инд. ЛД — 255. Издательство «Советская Россия» Государственного комитета РСФСР по делам издательств, полиграфии и</w:t>
      </w:r>
    </w:p>
    <w:p>
      <w:pPr>
        <w:pStyle w:val="Normal"/>
        <w:widowControl w:val="false"/>
        <w:ind w:firstLine="284"/>
        <w:jc w:val="both"/>
        <w:rPr>
          <w:sz w:val="24"/>
          <w:lang w:eastAsia="ru-RU"/>
        </w:rPr>
      </w:pPr>
      <w:r>
        <w:rPr>
          <w:lang w:eastAsia="ru-RU"/>
        </w:rPr>
        <w:t>книжной торговли, 103012, Москва, проезд Сапунова, 13/15.</w:t>
      </w:r>
    </w:p>
    <w:p>
      <w:pPr>
        <w:pStyle w:val="Normal"/>
        <w:widowControl w:val="false"/>
        <w:ind w:firstLine="284"/>
        <w:jc w:val="both"/>
        <w:rPr>
          <w:lang w:eastAsia="ru-RU"/>
        </w:rPr>
      </w:pPr>
      <w:r>
        <w:rPr>
          <w:lang w:eastAsia="ru-RU"/>
        </w:rPr>
        <w:t>Калининский ордена Трудового Красного Знамени полиграфкомбинат детской литературы им. 50-летия СССР Росглавполиграфпрома Госкомиздата РСФСР. Калинин, проспект 50-летия Октября, 46. Зак. 151.</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widowControl w:val="false"/>
        <w:ind w:firstLine="284"/>
        <w:jc w:val="both"/>
        <w:rPr>
          <w:lang w:val="en-US" w:eastAsia="ru-RU"/>
        </w:rPr>
      </w:pPr>
      <w:r>
        <w:rPr>
          <w:lang w:val="en-US" w:eastAsia="ru-RU"/>
        </w:rPr>
        <w:t>OCR Pirat</w:t>
      </w:r>
    </w:p>
    <w:p>
      <w:pPr>
        <w:pStyle w:val="Normal"/>
        <w:widowControl w:val="false"/>
        <w:ind w:firstLine="284"/>
        <w:jc w:val="both"/>
        <w:rPr>
          <w:sz w:val="24"/>
          <w:lang w:val="en-US" w:eastAsia="ru-RU"/>
        </w:rPr>
      </w:pPr>
      <w:r>
        <w:rPr>
          <w:sz w:val="24"/>
          <w:lang w:val="en-US" w:eastAsia="ru-RU"/>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9:14:00Z</dcterms:created>
  <dc:creator>Slawa Alexeew</dc:creator>
  <dc:description/>
  <dc:language>en-US</dc:language>
  <cp:lastModifiedBy>Slawa Alexeew</cp:lastModifiedBy>
  <dcterms:modified xsi:type="dcterms:W3CDTF">2003-03-29T21:09:00Z</dcterms:modified>
  <cp:revision>2</cp:revision>
  <dc:subject/>
  <dc:title/>
</cp:coreProperties>
</file>